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  <w:t>Seconda fase: pronuncia di parole indicizzate</w:t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  <w:t>Test a suba de sa lista de frecuèntzia (Boghe Markov)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  <w:t>PROBLEMAS RELATIVOS A SOS GRAFEMAS CUNSONANTICO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>Apo postu totus sos esèmpios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>Acanta a sa paràula comente est iscrita ddoe at sa paràula comente dda pronùntziat Mary.</w:t>
      </w:r>
    </w:p>
    <w:p>
      <w:pPr>
        <w:pStyle w:val="TextBody"/>
        <w:numPr>
          <w:ilvl w:val="0"/>
          <w:numId w:val="1"/>
        </w:numPr>
        <w:spacing w:before="0" w:after="0"/>
        <w:ind w:left="709" w:right="0" w:hanging="36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>Si acanta de sa paràula no apo postu sa pronùntzia est proite prima ddu at unu nùmeru sufitziente de esèmpios pro chi si potzat intuire comente Mary pronùntziat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 xml:space="preserve">Unu </w:t>
      </w: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  <w:t>(grafema)</w:t>
      </w:r>
      <w:r>
        <w:rPr>
          <w:rFonts w:cs="Courier New" w:ascii="Courier New" w:hAnsi="Courier New"/>
          <w:sz w:val="20"/>
          <w:szCs w:val="20"/>
          <w:lang w:eastAsia="zxx" w:bidi="zxx"/>
        </w:rPr>
        <w:t xml:space="preserve"> a intro de parèntesis cheret nàrrere ca sa pronùntzia de su (grafema) no est crara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 xml:space="preserve">Unu </w:t>
      </w: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  <w:t>puntu interrogativu ?</w:t>
      </w:r>
      <w:r>
        <w:rPr>
          <w:rFonts w:cs="Courier New" w:ascii="Courier New" w:hAnsi="Courier New"/>
          <w:sz w:val="20"/>
          <w:szCs w:val="20"/>
          <w:lang w:eastAsia="zxx" w:bidi="zxx"/>
        </w:rPr>
        <w:t xml:space="preserve"> Cheret nàrrere ca deo no so segura de carchi cosa.</w:t>
      </w:r>
    </w:p>
    <w:p>
      <w:pPr>
        <w:pStyle w:val="TextBody"/>
        <w:numPr>
          <w:ilvl w:val="0"/>
          <w:numId w:val="1"/>
        </w:numPr>
        <w:pBdr>
          <w:bottom w:val="double" w:sz="2" w:space="2" w:color="000000"/>
        </w:pBdr>
        <w:spacing w:before="0" w:after="0"/>
        <w:rPr/>
      </w:pPr>
      <w:r>
        <w:rPr>
          <w:rFonts w:cs="Courier New" w:ascii="Courier New" w:hAnsi="Courier New"/>
          <w:sz w:val="20"/>
          <w:szCs w:val="20"/>
          <w:lang w:eastAsia="zxx" w:bidi="zxx"/>
        </w:rPr>
        <w:t xml:space="preserve">Cando si dat su casu, sinnalo puru </w:t>
      </w: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  <w:t>àteros problemas</w:t>
      </w:r>
      <w:r>
        <w:rPr>
          <w:rFonts w:cs="Courier New" w:ascii="Courier New" w:hAnsi="Courier New"/>
          <w:sz w:val="20"/>
          <w:szCs w:val="20"/>
          <w:lang w:eastAsia="zxx" w:bidi="zxx"/>
        </w:rPr>
        <w:t xml:space="preserve"> in sa pronùntzia de sa paràula (In custu casu, sas paràulas </w:t>
      </w:r>
      <w:r>
        <w:rPr>
          <w:rFonts w:cs="Courier New" w:ascii="Courier New" w:hAnsi="Courier New"/>
          <w:sz w:val="20"/>
          <w:szCs w:val="20"/>
          <w:u w:val="single"/>
          <w:lang w:eastAsia="zxx" w:bidi="zxx"/>
        </w:rPr>
        <w:t>no</w:t>
      </w:r>
      <w:r>
        <w:rPr>
          <w:rFonts w:cs="Courier New" w:ascii="Courier New" w:hAnsi="Courier New"/>
          <w:sz w:val="20"/>
          <w:szCs w:val="20"/>
          <w:lang w:eastAsia="zxx" w:bidi="zxx"/>
        </w:rPr>
        <w:t xml:space="preserve"> sunt repìtidas in su file currispondente a su problema).</w:t>
      </w:r>
    </w:p>
    <w:p>
      <w:pPr>
        <w:pStyle w:val="TextBody"/>
        <w:pBdr>
          <w:bottom w:val="double" w:sz="2" w:space="2" w:color="000000"/>
        </w:pBdr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 &gt; bb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ertu</w:t>
        <w:tab/>
        <w:t>b &gt; bb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erta</w:t>
        <w:tab/>
        <w:t>b &gt; bb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aberende</w:t>
        <w:tab/>
        <w:t>b &gt; bb</w:t>
        <w:br/>
        <w:t>aboghinende</w:t>
        <w:tab/>
        <w:t>b &gt; bb</w:t>
        <w:br/>
        <w:t>abertos</w:t>
        <w:tab/>
        <w:t>b &gt; bb</w:t>
        <w:br/>
        <w:t>abarraiat</w:t>
        <w:tab/>
        <w:t>b &gt; bb</w:t>
        <w:br/>
        <w:t>abisu</w:t>
        <w:tab/>
        <w:tab/>
        <w:t>b &gt; bb</w:t>
        <w:br/>
        <w:t>acabadu</w:t>
        <w:tab/>
        <w:t xml:space="preserve">b &gt; bb </w:t>
        <w:tab/>
        <w:br/>
        <w:t>abitantes</w:t>
        <w:tab/>
        <w:t>b &gt; bb</w:t>
        <w:br/>
        <w:t>abarra</w:t>
        <w:tab/>
        <w:t>b &gt; bb</w:t>
        <w:br/>
        <w:t>aberit</w:t>
        <w:tab/>
        <w:t>b &gt; bb</w:t>
        <w:br/>
        <w:t>abarro</w:t>
        <w:tab/>
        <w:t xml:space="preserve">b &gt; bb </w:t>
        <w:tab/>
        <w:tab/>
        <w:tab/>
        <w:t>(rr)</w:t>
        <w:br/>
        <w:t>aboghinaiat</w:t>
        <w:tab/>
        <w:t>b &gt; bb</w:t>
        <w:br/>
        <w:t>tabacu</w:t>
        <w:tab/>
        <w:t>b &gt; bb</w:t>
        <w:br/>
        <w:t>arribaiat</w:t>
        <w:tab/>
        <w:t>b &gt; bb</w:t>
        <w:br/>
        <w:t>abituada</w:t>
        <w:tab/>
        <w:t>b &gt; bb</w:t>
        <w:br/>
        <w:t>aberi</w:t>
        <w:tab/>
        <w:tab/>
        <w:t>b &gt; bb</w:t>
        <w:br/>
        <w:t>s'aberiat</w:t>
        <w:tab/>
        <w:t>b &gt; bb</w:t>
        <w:br/>
        <w:t>cabina</w:t>
        <w:tab/>
        <w:t>b &gt; bb</w:t>
        <w:br/>
        <w:t>addobiados</w:t>
        <w:tab/>
        <w:t>b &gt; bb</w:t>
        <w:br/>
        <w:t>abogadu</w:t>
        <w:tab/>
        <w:t>b &gt; bb</w:t>
        <w:br/>
        <w:t>àbile</w:t>
        <w:tab/>
        <w:tab/>
        <w:t>b &gt; bb</w:t>
        <w:tab/>
        <w:tab/>
        <w:tab/>
        <w:t>à&gt;àà</w:t>
        <w:br/>
        <w:t>abertas</w:t>
        <w:tab/>
        <w:t>b &gt; bb</w:t>
        <w:br/>
        <w:t>aberiat</w:t>
        <w:tab/>
        <w:t>b &gt; bb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andat bene gasi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 velare &gt; palatal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chi</w:t>
        <w:tab/>
        <w:t>c palatale?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chi</w:t>
        <w:tab/>
        <w:tab/>
        <w:t>c palatale?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galu problemas cun su grafema &lt;ch&gt;?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 &gt; dd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'arbèschida </w:t>
        <w:tab/>
        <w:t>d &gt; dd</w:t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èschida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èbida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òida</w:t>
        <w:tab/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èside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àida</w:t>
        <w:tab/>
        <w:t xml:space="preserve">d &gt; dd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òdida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ràgh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mìt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tèrrida</w:t>
        <w:tab/>
        <w:t>d &gt; dd</w:t>
        <w:br/>
        <w:t>tìm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àidu</w:t>
        <w:tab/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òdidu</w:t>
        <w:tab/>
        <w:tab/>
        <w:t>d &gt; dd nodiddu</w:t>
        <w:br/>
        <w:t>meledare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pèrdidu</w:t>
        <w:tab/>
        <w:t>d &gt; dd isperdidd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èrf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ùmida</w:t>
        <w:tab/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ènd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ùmidu</w:t>
        <w:tab/>
        <w:tab/>
        <w:t>d &gt; dd</w:t>
        <w:tab/>
        <w:tab/>
        <w:tab/>
        <w:tab/>
        <w:t>(ù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àghida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òl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èrt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rrida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ìdidu</w:t>
        <w:tab/>
        <w:t>d &gt; dd prevìdidd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às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òs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ìo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èch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òdida</w:t>
        <w:tab/>
        <w:t>d &gt; dd nòdidd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èndida</w:t>
        <w:tab/>
        <w:t>d &gt; dd bendidd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pida</w:t>
        <w:tab/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èmida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ùl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'istèrrida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òmpida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èpida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ìnch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ìdida</w:t>
        <w:tab/>
        <w:t xml:space="preserve">d &gt; dd </w:t>
        <w:tab/>
        <w:t>prevìdidd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parèss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ìstidu</w:t>
        <w:tab/>
        <w:t>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adèssidu</w:t>
        <w:tab/>
        <w:t>d &gt; dd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ètzida</w:t>
        <w:tab/>
        <w:t>d &gt; dd</w:t>
        <w:tab/>
        <w:t>sètzidda?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àschida</w:t>
        <w:tab/>
        <w:t>d &gt; dd</w:t>
        <w:tab/>
        <w:t>naschidda</w:t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abbàida</w:t>
        <w:tab/>
        <w:t>d &gt; dd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shd w:fill="00FF00" w:val="clear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curiosu... paret chi pighet (dd) imbetzes de (dh)...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su programma depet distìnghere intre &lt;d&gt; posvocàlicu (chi est aprossimadu) e poscunsonànticu (chi est oclusivu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d &gt; t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didu</w:t>
        <w:tab/>
        <w:t xml:space="preserve">dd &gt; t </w:t>
        <w:tab/>
        <w:t>butid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 &gt; t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</w:t>
        <w:tab/>
        <w:tab/>
        <w:t>d &gt; t</w:t>
        <w:tab/>
        <w:tab/>
        <w:t>tia?</w:t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 &gt; 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dderi</w:t>
        <w:tab/>
        <w:t>dd &gt; p</w:t>
        <w:tab/>
        <w:t>caperi</w:t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f)</w:t>
      </w:r>
      <w:r>
        <w:rPr>
          <w:rFonts w:cs="Courier New" w:ascii="Courier New" w:hAnsi="Courier New"/>
          <w:sz w:val="20"/>
          <w:szCs w:val="20"/>
        </w:rPr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fos</w:t>
        <w:tab/>
        <w:t>(f)</w:t>
        <w:tab/>
        <w:tab/>
        <w:t>cor(f)o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lende</w:t>
        <w:tab/>
        <w:t>(f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erèntzia</w:t>
        <w:tab/>
        <w:t>(f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ògias</w:t>
        <w:tab/>
        <w:t>(f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idu</w:t>
        <w:tab/>
        <w:tab/>
        <w:t>(f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fà</w:t>
        <w:tab/>
        <w:tab/>
        <w:t>(fà)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 &gt; s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icu</w:t>
        <w:tab/>
        <w:tab/>
        <w:t>f &gt; ss</w:t>
        <w:tab/>
        <w:t>assitu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àgrafu</w:t>
        <w:tab/>
        <w:t xml:space="preserve">f &gt; ss </w:t>
        <w:tab/>
        <w:t>paragrass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 &gt; s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mu</w:t>
        <w:tab/>
        <w:tab/>
        <w:t xml:space="preserve">f &gt; s </w:t>
        <w:tab/>
        <w:t>sumu?</w:t>
        <w:tab/>
        <w:tab/>
        <w:tab/>
        <w:tab/>
        <w:tab/>
        <w:tab/>
        <w:br/>
        <w:t>fèmina</w:t>
        <w:tab/>
        <w:t>f &gt; s</w:t>
        <w:tab/>
        <w:tab/>
        <w:t>semina?</w:t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edda</w:t>
        <w:tab/>
        <w:t>f &gt; s?</w:t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f &gt; tz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fogu</w:t>
        <w:tab/>
        <w:tab/>
        <w:t xml:space="preserve">f &gt; tz </w:t>
        <w:tab/>
        <w:t>Tzodu?</w:t>
        <w:tab/>
        <w:tab/>
        <w:tab/>
        <w:tab/>
        <w:tab/>
        <w:br/>
        <w:t>fogu</w:t>
        <w:tab/>
        <w:tab/>
        <w:t xml:space="preserve">f &gt; tz </w:t>
        <w:tab/>
        <w:t>Tzodu?</w:t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totus problemas de su fonu (f), fortzis fintzas pro ite est unu pagu raru, e paret chi su programma lu cunfundat cun s'àtera sibilante surda (s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g)</w:t>
      </w:r>
    </w:p>
    <w:p>
      <w:pPr>
        <w:pStyle w:val="Normal"/>
        <w:spacing w:lineRule="atLeast" w:line="1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dire</w:t>
        <w:tab/>
        <w:tab/>
        <w:t>(g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tu</w:t>
        <w:tab/>
        <w:tab/>
        <w:tab/>
        <w:t>(g)ust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òlogu</w:t>
        <w:tab/>
        <w:tab/>
        <w:t>(g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 &gt; d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gu</w:t>
        <w:tab/>
        <w:tab/>
        <w:tab/>
        <w:t>g &gt; d</w:t>
        <w:tab/>
        <w:tab/>
        <w:t>tridu</w:t>
        <w:tab/>
        <w:tab/>
        <w:tab/>
        <w:tab/>
        <w:br/>
        <w:t>Nùgoro</w:t>
        <w:tab/>
        <w:tab/>
        <w:t>g &gt; d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ogu</w:t>
        <w:tab/>
        <w:tab/>
        <w:tab/>
        <w:t>g &gt; d</w:t>
        <w:tab/>
        <w:tab/>
        <w:t>giodu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gu</w:t>
        <w:tab/>
        <w:tab/>
        <w:tab/>
        <w:t>g &gt; d</w:t>
        <w:tab/>
        <w:tab/>
        <w:t>(gr)odu?</w:t>
        <w:tab/>
        <w:tab/>
        <w:t>(g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u</w:t>
        <w:tab/>
        <w:tab/>
        <w:tab/>
        <w:t xml:space="preserve">g &gt; d? </w:t>
        <w:tab/>
        <w:t>burdu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ràrgiu</w:t>
        <w:tab/>
        <w:tab/>
        <w:t xml:space="preserve">gi &gt; d? </w:t>
        <w:tab/>
        <w:t>Serràrdu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castigu</w:t>
        <w:tab/>
        <w:tab/>
        <w:t xml:space="preserve">g &gt; d </w:t>
        <w:tab/>
        <w:t>castid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 &gt; b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bèrghere</w:t>
        <w:tab/>
        <w:tab/>
        <w:t xml:space="preserve">gh &gt; b? </w:t>
        <w:tab/>
        <w:t>Imberbere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tare</w:t>
        <w:tab/>
        <w:tab/>
        <w:t xml:space="preserve">g &gt; b? </w:t>
        <w:tab/>
        <w:t>Bustare? Gustare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 &gt; l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u</w:t>
        <w:tab/>
        <w:tab/>
        <w:tab/>
        <w:t>g &gt; l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 velare/palata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gheoto</w:t>
        <w:tab/>
        <w:tab/>
        <w:t xml:space="preserve">g palatale </w:t>
        <w:tab/>
        <w:t>degeoto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curigende</w:t>
        <w:tab/>
        <w:tab/>
        <w:t xml:space="preserve">g velare </w:t>
        <w:tab/>
        <w:t>iscurighend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'amighèntzia</w:t>
        <w:tab/>
        <w:t xml:space="preserve">ghe &gt; i </w:t>
        <w:tab/>
        <w:t>s'amiéntzi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val="it-IT"/>
        </w:rPr>
      </w:pPr>
      <w:r>
        <w:rPr>
          <w:rFonts w:cs="Courier New" w:ascii="Courier New" w:hAnsi="Courier New"/>
          <w:sz w:val="20"/>
          <w:szCs w:val="20"/>
        </w:rPr>
        <w:t>ghiadu</w:t>
        <w:tab/>
        <w:tab/>
        <w:t>ghi &gt; zi/gi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"</w:t>
      </w:r>
      <w:r>
        <w:rPr>
          <w:rFonts w:cs="Courier New" w:ascii="Courier New" w:hAnsi="Courier New"/>
          <w:sz w:val="20"/>
          <w:szCs w:val="20"/>
          <w:shd w:fill="00FF00" w:val="clear"/>
        </w:rPr>
        <w:t>iscurigende</w:t>
      </w: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" non b'est, est giustu "iscurighende"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"degheoto" (e puru "deghet" e "deghessete") e "</w:t>
      </w:r>
      <w:r>
        <w:rPr>
          <w:rFonts w:cs="Courier New" w:ascii="Courier New" w:hAnsi="Courier New"/>
          <w:sz w:val="20"/>
          <w:szCs w:val="20"/>
          <w:shd w:fill="00FF00" w:val="clear"/>
        </w:rPr>
        <w:t>s'amighèntzia</w:t>
      </w: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" fiant trascritos ma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 &gt; 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os</w:t>
        <w:tab/>
        <w:tab/>
        <w:tab/>
        <w:t>g &gt; i</w:t>
        <w:tab/>
        <w:tab/>
        <w:t>paios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 &gt; 0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castigare</w:t>
        <w:tab/>
        <w:tab/>
        <w:t>g &gt; 0 catiare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fintzas su fonu (gh) tenet su problema de èssere pagu prominente, pagu craru, e duncas so pensende chi fortzis su programma non renesset a lu lacanare bene...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</w:r>
      <w:r>
        <w:rPr>
          <w:rFonts w:cs="Courier New" w:ascii="Courier New" w:hAnsi="Courier New"/>
          <w:b/>
          <w:bCs/>
          <w:sz w:val="20"/>
          <w:szCs w:val="20"/>
        </w:rPr>
        <w:t>gn &gt; n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norina</w:t>
        <w:tab/>
        <w:t>gn &gt; nn</w:t>
        <w:tab/>
        <w:t xml:space="preserve"> sennorin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gna</w:t>
        <w:tab/>
        <w:tab/>
        <w:t xml:space="preserve">gn &gt; nn </w:t>
        <w:tab/>
        <w:t>o(nn)a?</w:t>
        <w:tab/>
        <w:tab/>
        <w:tab/>
        <w:tab/>
        <w:br/>
        <w:t>intragnas</w:t>
        <w:tab/>
        <w:t xml:space="preserve">gn &gt; nn </w:t>
        <w:tab/>
        <w:t>intra(nn)as</w:t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alugna</w:t>
        <w:tab/>
        <w:t xml:space="preserve">gn &gt; nn </w:t>
        <w:tab/>
        <w:t>catalunna</w:t>
        <w:br/>
        <w:t>signo</w:t>
        <w:tab/>
        <w:tab/>
        <w:t xml:space="preserve">gn &gt; nn </w:t>
        <w:tab/>
        <w:t>sinno</w:t>
        <w:br/>
        <w:t>bagnu</w:t>
        <w:tab/>
        <w:tab/>
        <w:t xml:space="preserve">gn &gt; nn </w:t>
        <w:tab/>
        <w:t>bannu</w:t>
        <w:br/>
        <w:t>disignu</w:t>
        <w:tab/>
        <w:t xml:space="preserve">gn &gt; nn </w:t>
        <w:tab/>
        <w:t>disinnu</w:t>
        <w:br/>
        <w:t>signale</w:t>
        <w:tab/>
        <w:t>gn &gt; nn</w:t>
        <w:br/>
        <w:t>carignos</w:t>
        <w:tab/>
        <w:t>gn &gt; nn</w:t>
        <w:br/>
        <w:t>carignare</w:t>
        <w:tab/>
        <w:t>gn &gt; nn</w:t>
        <w:br/>
        <w:t>piessignu</w:t>
        <w:tab/>
        <w:t>gn &gt; nn</w:t>
        <w:br/>
        <w:t>carignaiat</w:t>
        <w:tab/>
        <w:t>gn &gt; nn</w:t>
        <w:br/>
        <w:t>rassignare</w:t>
        <w:tab/>
        <w:t>gn &gt; nn</w:t>
        <w:br/>
        <w:t>ispagnola</w:t>
        <w:tab/>
        <w:t>gn &gt; nn</w:t>
        <w:br/>
        <w:t>digna</w:t>
        <w:tab/>
        <w:tab/>
        <w:t>gn &gt; nn</w:t>
        <w:br/>
        <w:t>Bologna</w:t>
        <w:tab/>
        <w:t>gn &gt; nn</w:t>
        <w:br/>
        <w:t>carignu</w:t>
        <w:tab/>
        <w:t>gn &gt; nn</w:t>
        <w:br/>
        <w:t>ispagnolos</w:t>
        <w:tab/>
        <w:t>gn &gt; nn</w:t>
        <w:br/>
        <w:t>impignu</w:t>
        <w:tab/>
        <w:t>gn &gt; n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Ispagna</w:t>
        <w:tab/>
        <w:t>gn &gt; nn</w:t>
        <w:br/>
        <w:t>campagna</w:t>
        <w:tab/>
        <w:t>gn &gt; nn</w:t>
        <w:br/>
        <w:t>Sardigna</w:t>
        <w:tab/>
        <w:t>gn &gt; nn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cunfundet sa palatale (N)+(N) cun s'alveolare (n)+(n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n &gt; mm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ignos</w:t>
        <w:tab/>
        <w:t>gn &gt; mm?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l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u</w:t>
        <w:tab/>
        <w:tab/>
        <w:t>(l)</w:t>
        <w:tab/>
        <w:tab/>
        <w:t>(l)itu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a</w:t>
        <w:tab/>
        <w:tab/>
        <w:t>(l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èbiu</w:t>
        <w:tab/>
        <w:tab/>
        <w:t>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du</w:t>
        <w:tab/>
        <w:tab/>
        <w:t>(l)</w:t>
        <w:br/>
        <w:t>leaiat</w:t>
        <w:tab/>
        <w:t>(l)</w:t>
        <w:br/>
        <w:t>lana</w:t>
        <w:tab/>
        <w:tab/>
        <w:t>(l)</w:t>
        <w:br/>
        <w:t>làcana</w:t>
        <w:tab/>
        <w:t xml:space="preserve">(l) </w:t>
        <w:tab/>
        <w:tab/>
        <w:t>làcan</w:t>
        <w:tab/>
        <w:tab/>
        <w:tab/>
        <w:tab/>
        <w:t>-a&gt; 0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u</w:t>
        <w:tab/>
        <w:tab/>
        <w:t>(l)</w:t>
        <w:tab/>
        <w:tab/>
        <w:t>lussu</w:t>
        <w:tab/>
        <w:tab/>
        <w:tab/>
        <w:tab/>
        <w:t>t &gt; ss</w:t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eràriu</w:t>
        <w:tab/>
        <w:t>(l)</w:t>
        <w:br/>
        <w:t>l'ischia</w:t>
        <w:tab/>
        <w:t>(l)</w:t>
        <w:br/>
        <w:t>linguìsticos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gore</w:t>
        <w:tab/>
        <w:t>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'ischire</w:t>
        <w:tab/>
        <w:t>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òmpere</w:t>
        <w:tab/>
        <w:t>(l)</w:t>
        <w:br/>
        <w:t>lìbera</w:t>
        <w:tab/>
        <w:t>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du</w:t>
        <w:tab/>
        <w:tab/>
        <w:t>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da</w:t>
        <w:tab/>
        <w:tab/>
        <w:t>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nis</w:t>
        <w:tab/>
        <w:tab/>
        <w:t>(l)</w:t>
        <w:br/>
        <w:t>l'ispricare</w:t>
        <w:tab/>
        <w:t>(l)</w:t>
        <w:br/>
        <w:t>leve</w:t>
        <w:tab/>
        <w:tab/>
        <w:t>(l)</w:t>
        <w:br/>
        <w:t>legende</w:t>
        <w:tab/>
        <w:t>(l)</w:t>
        <w:br/>
        <w:t>lassados</w:t>
        <w:tab/>
        <w:t>(l)</w:t>
        <w:br/>
        <w:t>l'aere</w:t>
        <w:tab/>
        <w:t>(l)</w:t>
        <w:br/>
        <w:t>laboratòriu</w:t>
        <w:tab/>
        <w:t>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najolos</w:t>
        <w:tab/>
        <w:t>(l)</w:t>
        <w:br/>
        <w:t>licore</w:t>
        <w:tab/>
        <w:t>(l)</w:t>
        <w:br/>
        <w:t>lamentu</w:t>
        <w:tab/>
        <w:t>(l)</w:t>
        <w:br/>
        <w:t>l'abbaidare</w:t>
        <w:tab/>
        <w:t>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vras</w:t>
        <w:tab/>
        <w:t xml:space="preserve">(l) </w:t>
        <w:tab/>
        <w:tab/>
        <w:t>v &gt; g? (</w:t>
        <w:tab/>
        <w:tab/>
        <w:t>l)agras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'ischimus</w:t>
        <w:tab/>
        <w:t xml:space="preserve">(l) </w:t>
        <w:tab/>
        <w:tab/>
        <w:t xml:space="preserve">paragògica u </w:t>
        <w:tab/>
        <w:t>l'ischimussu</w:t>
        <w:br/>
        <w:t>lìcuidu</w:t>
        <w:tab/>
        <w:t xml:space="preserve">(l) </w:t>
        <w:tab/>
        <w:tab/>
        <w:t>d &gt; dd</w:t>
        <w:br/>
        <w:t>l'esserent</w:t>
        <w:tab/>
        <w:t>(l)</w:t>
        <w:tab/>
        <w:tab/>
        <w:t xml:space="preserve">paragògica e </w:t>
        <w:tab/>
        <w:t>l'esseren-ne</w:t>
        <w:br/>
        <w:t>lentore</w:t>
        <w:tab/>
        <w:t>(l)</w:t>
        <w:br/>
        <w:t>l'aìamus</w:t>
        <w:tab/>
        <w:t>(l)</w:t>
        <w:tab/>
        <w:tab/>
        <w:t xml:space="preserve">paragògica u </w:t>
        <w:tab/>
        <w:t>l'aiamuss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ada</w:t>
        <w:tab/>
        <w:t>(l)</w:t>
        <w:br/>
        <w:t>lentes</w:t>
        <w:tab/>
        <w:t>(l)</w:t>
        <w:br/>
        <w:t>legas</w:t>
        <w:tab/>
        <w:tab/>
        <w:t>(l)</w:t>
        <w:br/>
        <w:t>leaiant</w:t>
        <w:tab/>
        <w:t>(l)</w:t>
        <w:tab/>
        <w:tab/>
        <w:t>t finale &gt; 0</w:t>
        <w:br/>
        <w:t>leades</w:t>
        <w:tab/>
        <w:t>(l)</w:t>
        <w:br/>
        <w:t>làuru</w:t>
        <w:tab/>
        <w:tab/>
        <w:t>(l)</w:t>
        <w:tab/>
        <w:tab/>
        <w:t>(-u-)</w:t>
        <w:br/>
        <w:t>lassade</w:t>
        <w:tab/>
        <w:t>(l)</w:t>
        <w:br/>
        <w:t>lantiones</w:t>
        <w:tab/>
        <w:t>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mentos</w:t>
        <w:tab/>
        <w:t>(l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 &gt; ll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assortadu</w:t>
        <w:tab/>
        <w:t>l &gt; ll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ifòrnia</w:t>
        <w:tab/>
        <w:tab/>
        <w:t>l &gt; ll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lu</w:t>
        <w:tab/>
        <w:tab/>
        <w:t>l &gt; ll</w:t>
        <w:br/>
        <w:t>calidades</w:t>
        <w:tab/>
        <w:tab/>
        <w:t>l &gt; ll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enare</w:t>
        <w:tab/>
        <w:tab/>
        <w:t>l &gt; ll</w:t>
        <w:br/>
        <w:t>balangiadu</w:t>
        <w:tab/>
        <w:tab/>
        <w:t>l &gt; ll</w:t>
        <w:br/>
        <w:t>asseliadu</w:t>
        <w:tab/>
        <w:tab/>
        <w:t>l &gt; ll</w:t>
        <w:br/>
        <w:t>dialetale</w:t>
        <w:tab/>
        <w:tab/>
        <w:t>l &gt; ll dialletale</w:t>
        <w:br/>
        <w:t>palestinesos</w:t>
        <w:tab/>
        <w:t>l &gt; ll</w:t>
        <w:br/>
        <w:t>coloradas</w:t>
        <w:tab/>
        <w:tab/>
        <w:t>l &gt; ll</w:t>
        <w:br/>
        <w:t>asseliare</w:t>
        <w:tab/>
        <w:tab/>
        <w:t>l &gt; ll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àsciu</w:t>
        <w:tab/>
        <w:tab/>
        <w:t>l &gt; d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adas</w:t>
        <w:tab/>
        <w:tab/>
        <w:t>l &gt; d</w:t>
        <w:tab/>
        <w:tab/>
        <w:tab/>
        <w:t>codada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màulos</w:t>
        <w:tab/>
        <w:tab/>
        <w:t xml:space="preserve">l &gt; r </w:t>
        <w:tab/>
        <w:tab/>
        <w:tab/>
        <w:t>màuros?</w:t>
        <w:br/>
        <w:t>s'issallu</w:t>
        <w:tab/>
        <w:tab/>
        <w:t>ll &gt; l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(l) puru est unu fonu pagu prominente... su programma non renesset a cumprèndere a ue cumintzat e a ue agabbat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m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  <w:t>montes</w:t>
        <w:tab/>
        <w:t>(m)</w:t>
        <w:tab/>
        <w:tab/>
        <w:tab/>
        <w:tab/>
        <w:t>(m)ontes</w:t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igadu</w:t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ighedda</w:t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ros</w:t>
        <w:tab/>
        <w:t>(m)</w:t>
        <w:br/>
        <w:t>mios</w:t>
        <w:tab/>
        <w:tab/>
        <w:t>(m)</w:t>
        <w:br/>
        <w:t>millu</w:t>
        <w:tab/>
        <w:tab/>
        <w:t>(m)</w:t>
        <w:br/>
        <w:t>maladia</w:t>
        <w:tab/>
        <w:t>(m)</w:t>
        <w:br/>
        <w:t>m'intendo</w:t>
        <w:tab/>
        <w:t>(m)</w:t>
        <w:br/>
        <w:t>mela</w:t>
        <w:tab/>
        <w:tab/>
        <w:t>(m)</w:t>
        <w:br/>
        <w:t>maju</w:t>
        <w:tab/>
        <w:tab/>
        <w:t>(m)</w:t>
        <w:tab/>
        <w:tab/>
        <w:t>paragògica i (m)oriti</w:t>
        <w:br/>
        <w:t xml:space="preserve">mancare </w:t>
        <w:tab/>
        <w:t>(m)</w:t>
        <w:tab/>
        <w:br/>
        <w:t>molinu</w:t>
        <w:tab/>
        <w:t>(m)</w:t>
        <w:tab/>
        <w:tab/>
        <w:t>d &gt; dd; (m)òvidda</w:t>
        <w:br/>
        <w:t>membros</w:t>
        <w:tab/>
        <w:t>(m)</w:t>
        <w:br/>
        <w:t>mudandas</w:t>
        <w:tab/>
        <w:t>(m)</w:t>
        <w:br/>
        <w:t>mudada</w:t>
        <w:tab/>
        <w:t>(m)</w:t>
        <w:br/>
        <w:t>movimentos</w:t>
        <w:tab/>
        <w:t>(m)modos</w:t>
        <w:tab/>
        <w:tab/>
        <w:t>(m)mòvidos</w:t>
        <w:tab/>
        <w:t>(m)</w:t>
        <w:br/>
        <w:t>moiat</w:t>
        <w:tab/>
        <w:tab/>
        <w:t>(m)</w:t>
        <w:br/>
        <w:t>modernu</w:t>
        <w:tab/>
        <w:t>(m)</w:t>
        <w:br/>
        <w:t>metru</w:t>
        <w:tab/>
        <w:tab/>
        <w:t>(m)</w:t>
        <w:br/>
        <w:t>mèrcuris</w:t>
        <w:tab/>
        <w:t>(m)</w:t>
        <w:br/>
        <w:t>mèdia</w:t>
        <w:tab/>
        <w:tab/>
        <w:t>(m)</w:t>
        <w:br/>
        <w:t xml:space="preserve">marchesu </w:t>
        <w:tab/>
        <w:t>(m)</w:t>
        <w:br/>
        <w:t>mantenet</w:t>
        <w:tab/>
        <w:t>(m)</w:t>
        <w:br/>
        <w:t>manigiare</w:t>
        <w:tab/>
        <w:t>(m)</w:t>
        <w:br/>
        <w:t>mànchinu</w:t>
        <w:tab/>
        <w:t>(m)</w:t>
        <w:br/>
        <w:t>malesa</w:t>
        <w:tab/>
        <w:t>(m)</w:t>
        <w:br/>
        <w:t>maleitu</w:t>
        <w:tab/>
        <w:t>(m)</w:t>
        <w:br/>
        <w:t>malàidos</w:t>
        <w:tab/>
        <w:t>(m)</w:t>
        <w:br/>
        <w:t>majore</w:t>
        <w:tab/>
        <w:t>(m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ta</w:t>
        <w:tab/>
        <w:tab/>
        <w:t>(m)</w:t>
        <w:br/>
        <w:t>mòvidas</w:t>
        <w:tab/>
        <w:t>(m)</w:t>
        <w:br/>
        <w:t>motu</w:t>
        <w:tab/>
        <w:tab/>
        <w:t>(m)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òngiu</w:t>
        <w:tab/>
        <w:t>(m)</w:t>
        <w:br/>
        <w:t>matana</w:t>
        <w:tab/>
        <w:t>(m)</w:t>
        <w:br/>
        <w:t>mascros</w:t>
        <w:tab/>
        <w:t>(m)</w:t>
        <w:br/>
        <w:t>mannoi</w:t>
        <w:tab/>
        <w:t>(m)</w:t>
        <w:br/>
        <w:t>manìgiu</w:t>
        <w:tab/>
        <w:t>(m)</w:t>
        <w:br/>
        <w:t>mànigas</w:t>
        <w:tab/>
        <w:t>(m)</w:t>
        <w:br/>
        <w:t>màndigos</w:t>
        <w:tab/>
        <w:t>(m)</w:t>
        <w:br/>
        <w:t>màndigo</w:t>
        <w:tab/>
        <w:t>(m)</w:t>
        <w:br/>
        <w:t>mancante</w:t>
        <w:tab/>
        <w:t>(m)</w:t>
        <w:br/>
        <w:t>mancaiant</w:t>
        <w:tab/>
        <w:t>(m)</w:t>
        <w:tab/>
        <w:tab/>
        <w:t xml:space="preserve"> t finale &gt; 0 </w:t>
        <w:br/>
        <w:t>mama</w:t>
        <w:tab/>
        <w:tab/>
        <w:t>(m)</w:t>
        <w:br/>
        <w:t>males</w:t>
        <w:tab/>
        <w:tab/>
        <w:t>(m)</w:t>
        <w:br/>
        <w:t>maistros</w:t>
        <w:tab/>
        <w:t>(m)</w:t>
        <w:br/>
        <w:t>magras</w:t>
        <w:tab/>
        <w:t>(m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'agatare</w:t>
        <w:tab/>
        <w:t>(m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igore</w:t>
        <w:tab/>
        <w:t>(m)</w:t>
        <w:br/>
        <w:t>moviant</w:t>
        <w:tab/>
        <w:t>(m)</w:t>
        <w:br/>
        <w:t>mortales</w:t>
        <w:tab/>
        <w:t>(m)</w:t>
        <w:br/>
        <w:t>moros</w:t>
        <w:tab/>
        <w:tab/>
        <w:t>(m)</w:t>
        <w:br/>
        <w:t>moriat</w:t>
        <w:tab/>
        <w:t>(m)</w:t>
        <w:br/>
        <w:t>mòidos</w:t>
        <w:tab/>
        <w:t>(m)</w:t>
        <w:br/>
        <w:t>modernos</w:t>
        <w:tab/>
        <w:t>(m)</w:t>
        <w:br/>
        <w:t>modernidade</w:t>
        <w:tab/>
        <w:t>(m)</w:t>
        <w:br/>
        <w:t>mòbiles</w:t>
        <w:tab/>
        <w:t>(m)</w:t>
        <w:br/>
        <w:t>mòbile</w:t>
        <w:tab/>
        <w:t>(m)</w:t>
        <w:br/>
        <w:t>mitu</w:t>
        <w:tab/>
        <w:tab/>
        <w:t>(m)</w:t>
        <w:br/>
        <w:t>mistèrios</w:t>
        <w:tab/>
        <w:t>(m)</w:t>
        <w:br/>
        <w:t>mirade</w:t>
        <w:tab/>
        <w:t>(m)</w:t>
        <w:br/>
        <w:t>m'intèndere</w:t>
        <w:tab/>
        <w:t>(m)</w:t>
        <w:br/>
        <w:t>minetzare</w:t>
        <w:tab/>
        <w:t>(m)</w:t>
        <w:br/>
        <w:t>mètodu</w:t>
        <w:tab/>
        <w:t>(m)</w:t>
        <w:tab/>
        <w:tab/>
        <w:tab/>
        <w:t xml:space="preserve"> d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mutende</w:t>
        <w:tab/>
        <w:t>(m)urmuten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</w:t>
        <w:tab/>
        <w:tab/>
        <w:t>(m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màndigu</w:t>
        <w:tab/>
        <w:t>(m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idem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 &gt; n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shd w:fill="FFFF00" w:val="clear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br/>
        <w:t>bascaràmene</w:t>
        <w:tab/>
        <w:tab/>
        <w:t xml:space="preserve">n &gt; nn </w:t>
        <w:tab/>
        <w:t>bascaràmenne</w:t>
        <w:br/>
        <w:t>onore</w:t>
        <w:tab/>
        <w:tab/>
        <w:tab/>
        <w:t xml:space="preserve">n &gt; nn </w:t>
        <w:tab/>
        <w:t>on-nor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shd w:fill="FFFF00" w:val="clear"/>
        </w:rPr>
        <w:t>piessignos</w:t>
        <w:tab/>
        <w:tab/>
        <w:t>n &gt; nn</w:t>
        <w:tab/>
        <w:t>piessinnos</w:t>
      </w:r>
      <w:r>
        <w:rPr>
          <w:rFonts w:cs="Courier New" w:ascii="Courier New" w:hAnsi="Courier New"/>
          <w:sz w:val="20"/>
          <w:szCs w:val="20"/>
        </w:rPr>
        <w:br/>
        <w:t>bestiàmene</w:t>
        <w:tab/>
        <w:tab/>
        <w:t xml:space="preserve">n &gt; nn </w:t>
        <w:tab/>
        <w:t>bestiamenne</w:t>
        <w:br/>
        <w:t>paranùmene</w:t>
        <w:tab/>
        <w:tab/>
        <w:t xml:space="preserve">n &gt; nn </w:t>
        <w:tab/>
        <w:t>paranùmenne</w:t>
        <w:br/>
        <w:t>volùmene</w:t>
        <w:tab/>
        <w:tab/>
        <w:t>n &gt; nn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"piessignos" pertocat a sa lista de "gn"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n &gt; m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s</w:t>
        <w:tab/>
        <w:tab/>
        <w:tab/>
        <w:t xml:space="preserve">n &gt; m </w:t>
        <w:tab/>
        <w:t>umas?</w:t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?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annuntziadu</w:t>
        <w:tab/>
        <w:tab/>
        <w:tab/>
        <w:t>annun</w:t>
      </w:r>
      <w:r>
        <w:rPr>
          <w:rFonts w:cs="Courier New" w:ascii="Courier New" w:hAnsi="Courier New"/>
          <w:b/>
          <w:bCs/>
          <w:sz w:val="20"/>
          <w:szCs w:val="20"/>
        </w:rPr>
        <w:t>nun</w:t>
      </w:r>
      <w:r>
        <w:rPr>
          <w:rFonts w:cs="Courier New" w:ascii="Courier New" w:hAnsi="Courier New"/>
          <w:sz w:val="20"/>
          <w:szCs w:val="20"/>
        </w:rPr>
        <w:t>tziadu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?!?!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p &gt; t 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pu</w:t>
        <w:tab/>
        <w:tab/>
        <w:tab/>
        <w:t xml:space="preserve">p &gt; t? </w:t>
        <w:tab/>
        <w:t>lutu?</w:t>
        <w:br/>
        <w:t>iscopu</w:t>
        <w:tab/>
        <w:tab/>
        <w:t xml:space="preserve">p &gt; t? </w:t>
        <w:tab/>
        <w:t>iscotu?</w:t>
        <w:br/>
        <w:t>suspetos</w:t>
        <w:tab/>
        <w:tab/>
        <w:t xml:space="preserve">p &gt; t; t&gt;p </w:t>
        <w:tab/>
        <w:t>sustepos</w:t>
        <w:br/>
        <w:t>prantos</w:t>
        <w:tab/>
        <w:tab/>
        <w:t xml:space="preserve">p &gt; t; t&gt;p </w:t>
        <w:tab/>
        <w:t>trampos?</w:t>
        <w:br/>
        <w:t>perra</w:t>
        <w:tab/>
        <w:tab/>
        <w:tab/>
        <w:t xml:space="preserve">p &gt; t </w:t>
        <w:tab/>
        <w:t>terr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tu</w:t>
        <w:tab/>
        <w:tab/>
        <w:tab/>
        <w:t>p &gt; t</w:t>
        <w:tab/>
        <w:tab/>
        <w:tab/>
        <w:t>tratu?</w:t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r &gt; r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rro</w:t>
        <w:tab/>
        <w:tab/>
        <w:t>rr &gt; r</w:t>
        <w:tab/>
        <w:t>toro?</w:t>
        <w:tab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 &gt; d</w:t>
        <w:tab/>
      </w:r>
      <w:r>
        <w:rPr>
          <w:rFonts w:cs="Courier New" w:ascii="Courier New" w:hAnsi="Courier New"/>
          <w:sz w:val="20"/>
          <w:szCs w:val="20"/>
        </w:rPr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ena</w:t>
        <w:tab/>
        <w:t>r &gt; d</w:t>
        <w:tab/>
        <w:tab/>
        <w:t>cadena?</w:t>
        <w:tab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 &gt; l</w:t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cari</w:t>
        <w:tab/>
        <w:t>r &gt; l</w:t>
        <w:tab/>
        <w:tab/>
        <w:t>mancali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mu</w:t>
        <w:tab/>
        <w:tab/>
        <w:tab/>
        <w:t xml:space="preserve">r &gt; l </w:t>
        <w:tab/>
        <w:t>palmu</w:t>
        <w:br/>
        <w:t>iscumpartu</w:t>
        <w:tab/>
        <w:tab/>
        <w:t xml:space="preserve">r &gt; l? </w:t>
        <w:tab/>
        <w:t>Iscumpaltu?</w:t>
        <w:br/>
        <w:t>carca</w:t>
        <w:tab/>
        <w:tab/>
        <w:tab/>
        <w:t xml:space="preserve">r &gt; l? </w:t>
        <w:tab/>
        <w:t>calca?</w:t>
        <w:br/>
        <w:t>valura</w:t>
        <w:tab/>
        <w:tab/>
        <w:t xml:space="preserve">r &gt; l? </w:t>
        <w:tab/>
        <w:t>valula?</w:t>
        <w:br/>
        <w:t>parto</w:t>
        <w:tab/>
        <w:tab/>
        <w:tab/>
        <w:t xml:space="preserve">r &gt; l </w:t>
        <w:tab/>
        <w:t>palto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s'àrbore</w:t>
        <w:tab/>
        <w:tab/>
        <w:t>-r- &gt; -l-</w:t>
        <w:tab/>
        <w:t>s'arbo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Piero pronuntziat sa /l/ precunsonàntica de s'iscanesu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duleri</w:t>
        <w:tab/>
        <w:tab/>
        <w:t xml:space="preserve">-ri &gt; ?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r)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u</w:t>
        <w:tab/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</w:t>
        <w:tab/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na</w:t>
        <w:tab/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ba</w:t>
        <w:tab/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u</w:t>
        <w:tab/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cu</w:t>
        <w:tab/>
        <w:tab/>
        <w:t>(r)</w:t>
        <w:tab/>
        <w:tab/>
        <w:t>ma(r)cu</w:t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a</w:t>
        <w:tab/>
        <w:tab/>
        <w:t>(r)</w:t>
        <w:tab/>
        <w:tab/>
        <w:t>(r)osa</w:t>
        <w:tab/>
        <w:tab/>
        <w:tab/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</w:t>
        <w:tab/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ente</w:t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rru</w:t>
        <w:tab/>
        <w:tab/>
        <w:t>(r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petu</w:t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tzu</w:t>
        <w:tab/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tmu</w:t>
        <w:tab/>
        <w:tab/>
        <w:t>(r)</w:t>
        <w:tab/>
        <w:tab/>
        <w:tab/>
        <w:tab/>
        <w:tab/>
        <w:tab/>
        <w:t>(tm)</w:t>
        <w:br/>
        <w:t>ricos</w:t>
        <w:tab/>
        <w:tab/>
        <w:t xml:space="preserve">(r) </w:t>
        <w:tab/>
        <w:br/>
        <w:t>reconnoschimentu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pondeit</w:t>
        <w:tab/>
        <w:t>(r)</w:t>
        <w:tab/>
        <w:tab/>
        <w:tab/>
        <w:t>paragògica i</w:t>
        <w:tab/>
        <w:t xml:space="preserve"> (r)ispondeit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olutzione 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et</w:t>
        <w:tab/>
        <w:tab/>
        <w:t>(r)</w:t>
        <w:tab/>
        <w:tab/>
        <w:tab/>
        <w:t xml:space="preserve">paragògica e </w:t>
        <w:tab/>
        <w:t>(r)u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ende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os</w:t>
        <w:tab/>
        <w:tab/>
        <w:t>(r)</w:t>
        <w:br/>
        <w:t>rica</w:t>
        <w:tab/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os</w:t>
        <w:tab/>
        <w:t>(r)</w:t>
        <w:br/>
        <w:t>rocas</w:t>
        <w:tab/>
        <w:tab/>
        <w:t>(r)</w:t>
        <w:br/>
        <w:t>ritratu</w:t>
        <w:tab/>
        <w:t>(r)</w:t>
        <w:br/>
        <w:t>resurtaiat</w:t>
        <w:tab/>
        <w:t>(r)</w:t>
        <w:br/>
        <w:t>reconnotu</w:t>
        <w:tab/>
        <w:t>(r)</w:t>
        <w:br/>
        <w:t>rana</w:t>
        <w:tab/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nu</w:t>
        <w:tab/>
        <w:tab/>
        <w:t>(r)</w:t>
        <w:tab/>
        <w:t xml:space="preserve"> gn &gt; nn</w:t>
        <w:tab/>
        <w:t xml:space="preserve"> (r)enn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jas</w:t>
        <w:tab/>
        <w:tab/>
        <w:t>(r)</w:t>
        <w:br/>
        <w:t>retzida</w:t>
        <w:tab/>
        <w:t>(r)</w:t>
        <w:br/>
        <w:t>respiru</w:t>
        <w:tab/>
        <w:t>(r)</w:t>
        <w:br/>
        <w:t>renèssida</w:t>
        <w:tab/>
        <w:t>(r)</w:t>
        <w:tab/>
        <w:t xml:space="preserve"> d &gt; dd</w:t>
        <w:tab/>
        <w:t>(r)enèssidda</w:t>
        <w:br/>
        <w:t>relata</w:t>
        <w:tab/>
        <w:t>(r)</w:t>
        <w:br/>
        <w:t>rajos</w:t>
        <w:tab/>
        <w:tab/>
        <w:t>(r)</w:t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ina</w:t>
        <w:tab/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tos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ra</w:t>
        <w:tab/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volutzione (r)</w:t>
        <w:br/>
        <w:t>resurtados</w:t>
        <w:tab/>
        <w:t>(r)</w:t>
        <w:br/>
        <w:t>renesset</w:t>
        <w:tab/>
        <w:t xml:space="preserve">(r) </w:t>
        <w:tab/>
        <w:t xml:space="preserve">paragògica e </w:t>
        <w:tab/>
        <w:t>(r)enesset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igiosu</w:t>
        <w:tab/>
        <w:t>(r)</w:t>
        <w:br/>
        <w:t>relatziones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da</w:t>
        <w:tab/>
        <w:tab/>
        <w:t>(r)</w:t>
        <w:br/>
        <w:t>res</w:t>
        <w:tab/>
        <w:tab/>
        <w:t>(r)</w:t>
        <w:tab/>
        <w:t xml:space="preserve">paragògica e </w:t>
        <w:tab/>
        <w:t>rese</w:t>
        <w:br/>
        <w:t>rapresentat</w:t>
        <w:tab/>
        <w:t>(r)</w:t>
        <w:br/>
        <w:t>raportos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zu</w:t>
        <w:tab/>
        <w:tab/>
        <w:t>(r)</w:t>
        <w:tab/>
        <w:t xml:space="preserve"> z&gt;j?</w:t>
        <w:tab/>
        <w:tab/>
        <w:tab/>
        <w:t>(r)uju?</w:t>
        <w:br/>
        <w:t>ruolu</w:t>
        <w:tab/>
        <w:tab/>
        <w:t>(r)</w:t>
        <w:br/>
        <w:t>rugradis</w:t>
        <w:tab/>
        <w:t>(r)</w:t>
        <w:br/>
        <w:t>repertos</w:t>
        <w:tab/>
        <w:t>(r)</w:t>
        <w:br/>
        <w:t>regulamentu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àrgiu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ziat</w:t>
        <w:tab/>
        <w:t>(r)</w:t>
        <w:br/>
        <w:t>resurtos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ru</w:t>
        <w:tab/>
        <w:tab/>
        <w:t>(r)</w:t>
        <w:tab/>
        <w:tab/>
        <w:t>(r)a(r)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iat</w:t>
        <w:tab/>
        <w:tab/>
        <w:t>(r)</w:t>
        <w:br/>
        <w:t>riet</w:t>
        <w:tab/>
        <w:tab/>
        <w:t>(r)</w:t>
        <w:tab/>
        <w:tab/>
        <w:t>paragògica e riete</w:t>
        <w:br/>
        <w:t>ridìcula</w:t>
        <w:tab/>
        <w:t>(r)</w:t>
        <w:tab/>
        <w:tab/>
        <w:t>volume</w:t>
        <w:br/>
        <w:t>resurretzione</w:t>
        <w:tab/>
        <w:t>(r)</w:t>
        <w:br/>
        <w:t>respetu</w:t>
        <w:tab/>
        <w:t>(r)</w:t>
        <w:br/>
        <w:t>renèssidos</w:t>
        <w:tab/>
        <w:t>(r)</w:t>
        <w:br/>
        <w:t>rèpula</w:t>
        <w:tab/>
        <w:t>(r)</w:t>
        <w:br/>
        <w:t>rena</w:t>
        <w:tab/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ortas</w:t>
        <w:tab/>
        <w:t>(r)</w:t>
        <w:tab/>
        <w:br/>
        <w:t>reconnotas</w:t>
        <w:tab/>
        <w:t>(r)</w:t>
        <w:br/>
        <w:t>recatu</w:t>
        <w:tab/>
        <w:t>(r)</w:t>
        <w:br/>
        <w:t>reatzione</w:t>
        <w:tab/>
        <w:t>(r)</w:t>
        <w:br/>
        <w:t>rapresentatzione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zos</w:t>
        <w:tab/>
        <w:tab/>
        <w:t>(r)</w:t>
        <w:tab/>
        <w:tab/>
        <w:t xml:space="preserve"> z &gt; b? (r)ubos?</w:t>
        <w:br/>
        <w:t>Rosas</w:t>
        <w:tab/>
        <w:tab/>
        <w:t>(r)</w:t>
        <w:tab/>
        <w:tab/>
        <w:tab/>
        <w:tab/>
        <w:br/>
        <w:t>rodas</w:t>
        <w:tab/>
        <w:tab/>
        <w:t>(r)</w:t>
        <w:br/>
        <w:t>ritzos</w:t>
        <w:tab/>
        <w:t>(r)</w:t>
        <w:tab/>
        <w:t xml:space="preserve"> s&gt;0 </w:t>
        <w:tab/>
        <w:tab/>
        <w:t>(r)itzo</w:t>
        <w:br/>
        <w:t>retza</w:t>
        <w:tab/>
        <w:tab/>
        <w:t>(r)religiosos</w:t>
        <w:tab/>
        <w:t>(r)</w:t>
        <w:br/>
        <w:t>religiones</w:t>
        <w:tab/>
        <w:t>(r)</w:t>
        <w:br/>
        <w:t>regortu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àdiu</w:t>
        <w:tab/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ùstiga</w:t>
        <w:tab/>
        <w:t>(r)</w:t>
        <w:br/>
        <w:t>rosàriu</w:t>
        <w:tab/>
        <w:t>(r)</w:t>
        <w:br/>
        <w:t>riserva</w:t>
        <w:tab/>
        <w:t>(r); v&gt;g</w:t>
        <w:br/>
        <w:t>ricas</w:t>
        <w:tab/>
        <w:tab/>
        <w:t>(r)</w:t>
        <w:br/>
        <w:t>retìfica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mu</w:t>
        <w:tab/>
        <w:t>(r)</w:t>
        <w:br/>
        <w:t>respirende</w:t>
        <w:tab/>
        <w:t>(r)</w:t>
        <w:br/>
        <w:t>reposu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cumandatzione 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tirare</w:t>
        <w:tab/>
        <w:t>(r-)</w:t>
        <w:br/>
        <w:t>ritardu</w:t>
        <w:tab/>
        <w:t>(r-)</w:t>
        <w:br/>
        <w:t>riservadu</w:t>
        <w:tab/>
        <w:t>(r-)</w:t>
        <w:br/>
        <w:t>resurtu</w:t>
        <w:tab/>
        <w:t>(r-)</w:t>
        <w:br/>
        <w:t>resurtant</w:t>
        <w:tab/>
        <w:t>(r-)</w:t>
        <w:br/>
        <w:t>resursas</w:t>
        <w:tab/>
        <w:t>(r-)</w:t>
        <w:br/>
        <w:t>remirende</w:t>
        <w:tab/>
        <w:t>(r-)</w:t>
        <w:br/>
        <w:t>regalos</w:t>
        <w:tab/>
        <w:t>(r-)</w:t>
        <w:br/>
        <w:t>recreu</w:t>
        <w:tab/>
        <w:t>(r-)</w:t>
        <w:br/>
        <w:t>reales</w:t>
        <w:tab/>
        <w:t>(r-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as</w:t>
        <w:tab/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lògiu</w:t>
        <w:tab/>
        <w:t>(r)</w:t>
        <w:br/>
        <w:t>retzire</w:t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rtat</w:t>
        <w:tab/>
        <w:t>(r)esurtàda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essiat</w:t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u</w:t>
        <w:tab/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ta</w:t>
        <w:tab/>
        <w:tab/>
        <w:t>(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ru</w:t>
        <w:tab/>
        <w:tab/>
        <w:t>(rr)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ègula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ègulas</w:t>
        <w:tab/>
        <w:t>(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r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s'ierru</w:t>
        <w:tab/>
        <w:t>(rr)</w:t>
        <w:br/>
        <w:t>carru</w:t>
        <w:tab/>
        <w:tab/>
        <w:t>(rr)</w:t>
        <w:br/>
        <w:t>birra</w:t>
        <w:tab/>
        <w:tab/>
        <w:t>(rr)</w:t>
        <w:br/>
        <w:t>ierru</w:t>
        <w:tab/>
        <w:tab/>
        <w:t>(rr)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su matessi problema de l, m, gh, dh, f...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s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gasi</w:t>
        <w:tab/>
        <w:tab/>
        <w:tab/>
        <w:t>gas(s)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 &gt; s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pantosa</w:t>
        <w:tab/>
        <w:tab/>
        <w:t>-sa &gt; ssa</w:t>
        <w:br/>
        <w:t>iscusa</w:t>
        <w:tab/>
        <w:tab/>
        <w:t>-sa &gt; ss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rresi</w:t>
        <w:tab/>
        <w:tab/>
        <w:t>s &gt; ss</w:t>
        <w:br/>
        <w:t>presentada</w:t>
        <w:tab/>
        <w:tab/>
        <w:t>s &gt; ss</w:t>
        <w:br/>
        <w:t>presu</w:t>
        <w:tab/>
        <w:tab/>
        <w:tab/>
        <w:t>s &gt; ss</w:t>
        <w:br/>
        <w:t>paisu</w:t>
        <w:tab/>
        <w:tab/>
        <w:tab/>
        <w:t xml:space="preserve">s &gt; ss? </w:t>
        <w:br/>
        <w:t>misteriosa</w:t>
        <w:tab/>
        <w:tab/>
        <w:t>s &gt; ss</w:t>
        <w:br/>
        <w:t>campidanesu</w:t>
        <w:tab/>
        <w:tab/>
        <w:t>s &gt; ss?</w:t>
        <w:br/>
        <w:t>filosofia</w:t>
        <w:tab/>
        <w:tab/>
        <w:t>s &gt; ss</w:t>
        <w:br/>
        <w:t>disauradu</w:t>
        <w:tab/>
        <w:tab/>
        <w:t>s &gt; ss</w:t>
        <w:br/>
        <w:t>perigulosu</w:t>
        <w:tab/>
        <w:tab/>
        <w:t>s &gt; ss?</w:t>
        <w:br/>
        <w:t>cambosu</w:t>
        <w:tab/>
        <w:tab/>
        <w:t>s &gt; ss?</w:t>
        <w:br/>
        <w:t>animosu</w:t>
        <w:tab/>
        <w:tab/>
        <w:t>s &gt; s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s &gt; 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èsseres</w:t>
        <w:tab/>
        <w:tab/>
        <w:t xml:space="preserve">ss &gt; s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no l'agato in su lèssicu...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 &gt; f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ssu</w:t>
        <w:tab/>
        <w:tab/>
        <w:tab/>
        <w:t>s &gt; f? fessu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Sc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cientìficu</w:t>
        <w:tab/>
        <w:t>(sc)</w:t>
        <w:br/>
        <w:t>s'iscimpantzè</w:t>
        <w:tab/>
        <w:t>(sc)</w:t>
        <w:br/>
        <w:t>s'ascensore</w:t>
        <w:tab/>
        <w:tab/>
        <w:t>(sc)</w:t>
        <w:br/>
        <w:t>disciplina</w:t>
        <w:tab/>
        <w:tab/>
        <w:t>(sc)</w:t>
        <w:br/>
        <w:t>iscellinos</w:t>
        <w:tab/>
        <w:tab/>
        <w:t>(sc)</w:t>
        <w:br/>
        <w:t>calàsciu</w:t>
        <w:tab/>
        <w:tab/>
        <w:t>(sc)</w:t>
        <w:br/>
        <w:t>sciaferru</w:t>
        <w:tab/>
        <w:tab/>
        <w:t>(sc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msci</w:t>
        <w:tab/>
        <w:tab/>
        <w:t>(msci)</w:t>
        <w:tab/>
        <w:t>Gramci?</w:t>
        <w:br/>
        <w:t>iscientìfica</w:t>
        <w:tab/>
        <w:t>sc&gt;ss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rdanas</w:t>
        <w:tab/>
        <w:tab/>
        <w:t>(sh)</w:t>
        <w:tab/>
        <w:tab/>
        <w:t>(sh)ardana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 </w:t>
      </w:r>
    </w:p>
    <w:p>
      <w:pPr>
        <w:pStyle w:val="Normal"/>
        <w:spacing w:lineRule="atLeast" w:line="1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erru</w:t>
        <w:tab/>
        <w:tab/>
        <w:t>t &gt; p? [bìdere sas paràulas p &gt; t]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zos</w:t>
        <w:tab/>
        <w:tab/>
        <w:t>z &gt; d</w:t>
        <w:tab/>
        <w:tab/>
        <w:t>romandos?</w:t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izu</w:t>
        <w:tab/>
        <w:tab/>
        <w:tab/>
        <w:t>-z-&gt; -dd-</w:t>
        <w:tab/>
        <w:t>aiddu</w:t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zes</w:t>
        <w:tab/>
        <w:tab/>
        <w:t>z &gt; dd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ze</w:t>
        <w:tab/>
        <w:tab/>
        <w:tab/>
        <w:t xml:space="preserve">z &gt; g </w:t>
        <w:tab/>
        <w:tab/>
        <w:t>crege</w:t>
        <w:br/>
        <w:t>un'aizu</w:t>
        <w:tab/>
        <w:tab/>
        <w:t xml:space="preserve">z &gt; gi? </w:t>
        <w:tab/>
        <w:t>Aigiu?</w:t>
        <w:br/>
        <w:t>s'ismurzu</w:t>
        <w:tab/>
        <w:tab/>
        <w:t xml:space="preserve">z &gt; gi? </w:t>
        <w:tab/>
        <w:t>S'ismurgiu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unzu</w:t>
        <w:tab/>
        <w:tab/>
        <w:t xml:space="preserve">z &gt; gi </w:t>
        <w:tab/>
        <w:t>brungi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valorizatzione</w:t>
        <w:tab/>
        <w:t>(z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su problema podet èssere chi b'at pagas paràulas cun su grafema &lt;z&gt; o cun su fonema (dz)</w:t>
      </w:r>
      <w:r>
        <w:rPr>
          <w:rFonts w:cs="Courier New" w:ascii="Courier New" w:hAnsi="Courier New"/>
          <w:sz w:val="20"/>
          <w:szCs w:val="20"/>
        </w:rPr>
        <w:br/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z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cumintzeist</w:t>
        <w:tab/>
        <w:tab/>
        <w:tab/>
        <w:t xml:space="preserve">tz &gt; tzi </w:t>
        <w:tab/>
        <w:t>cumintziest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no l'agato in su lèssicu... ma no est chi Frantziscu t'at dadu una versione betza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zos</w:t>
        <w:tab/>
        <w:tab/>
        <w:tab/>
        <w:t xml:space="preserve">tz &gt; tzi </w:t>
        <w:tab/>
        <w:t>contzio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cu-proventzale</w:t>
        <w:tab/>
        <w:t xml:space="preserve">tz &gt; tzi </w:t>
        <w:tab/>
        <w:t>francu-proventzia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ntzu</w:t>
        <w:tab/>
        <w:tab/>
        <w:tab/>
        <w:t>tz &gt; z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martzu</w:t>
        <w:tab/>
        <w:tab/>
        <w:tab/>
        <w:t>tz &gt; z?</w:t>
        <w:tab/>
        <w:t>Marzu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"contzos" non b'est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  <w:t>bravu</w:t>
        <w:tab/>
        <w:tab/>
        <w:tab/>
        <w:t xml:space="preserve">V &gt; s </w:t>
        <w:tab/>
        <w:tab/>
        <w:t>brasu</w:t>
        <w:br/>
        <w:t>versos</w:t>
        <w:tab/>
        <w:tab/>
        <w:t>(v)</w:t>
        <w:br/>
        <w:t>giòvanas</w:t>
        <w:tab/>
        <w:tab/>
        <w:t xml:space="preserve">v &gt; g? </w:t>
        <w:tab/>
        <w:tab/>
        <w:t>gioganas? giovanas?</w:t>
        <w:br/>
        <w:t>sarvat</w:t>
        <w:tab/>
        <w:tab/>
        <w:t xml:space="preserve">v &gt; g? </w:t>
        <w:tab/>
        <w:tab/>
        <w:t>salgat?</w:t>
        <w:br/>
        <w:t>ativu</w:t>
        <w:tab/>
        <w:tab/>
        <w:tab/>
        <w:t>v &gt;?</w:t>
        <w:br/>
        <w:t>provas</w:t>
        <w:tab/>
        <w:tab/>
        <w:t xml:space="preserve">v &gt; j </w:t>
        <w:tab/>
        <w:tab/>
        <w:t>projas</w:t>
        <w:br/>
        <w:t>s'iscavu</w:t>
        <w:tab/>
        <w:tab/>
        <w:t xml:space="preserve">v &gt; j? </w:t>
        <w:tab/>
        <w:tab/>
        <w:t>S'iscaju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amministrativa</w:t>
        <w:tab/>
        <w:t>-iva &gt; -iia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fonu pagu prominente...</w:t>
      </w:r>
    </w:p>
    <w:p>
      <w:pPr>
        <w:pStyle w:val="TextBody"/>
        <w:spacing w:lineRule="atLeast" w:line="100" w:before="0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0 &gt;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idade</w:t>
        <w:tab/>
        <w:t>0 &gt; s</w:t>
        <w:tab/>
        <w:tab/>
        <w:t>beridades</w:t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ima</w:t>
        <w:tab/>
        <w:tab/>
        <w:t xml:space="preserve">0 &gt; s </w:t>
        <w:tab/>
        <w:t>climas</w:t>
        <w:br/>
        <w:t>piseddina</w:t>
        <w:tab/>
        <w:t xml:space="preserve">0 &gt; s </w:t>
        <w:tab/>
        <w:t>piseddina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i</w:t>
        <w:tab/>
        <w:tab/>
        <w:t xml:space="preserve">0 &gt; r </w:t>
        <w:tab/>
        <w:t>deri</w:t>
        <w:br/>
        <w:t>àreas</w:t>
        <w:tab/>
        <w:tab/>
        <w:t xml:space="preserve">0 &gt; d </w:t>
        <w:tab/>
        <w:t>àreda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indedda</w:t>
        <w:tab/>
        <w:t>0 &gt; (t)</w:t>
        <w:tab/>
        <w:t>(t)indedd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pro "beridade", "clima" e "piseddina" fiant errores de còpia/incoll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"dei" no l'apo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sas àteras no isco...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umbinatziones pronuntziadas mal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carpas</w:t>
        <w:tab/>
        <w:tab/>
        <w:t xml:space="preserve">car &gt; cral </w:t>
        <w:tab/>
        <w:tab/>
        <w:t>iscralpa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raratzione</w:t>
        <w:tab/>
        <w:t>cra &gt; (cla)</w:t>
        <w:tab/>
        <w:tab/>
        <w:t>de(cla)ratzione</w:t>
        <w:br/>
        <w:t>cramada</w:t>
        <w:tab/>
        <w:tab/>
        <w:t>(c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avare</w:t>
        <w:tab/>
        <w:tab/>
        <w:t>(cr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adu</w:t>
        <w:tab/>
        <w:tab/>
        <w:t xml:space="preserve">cre &gt; cer </w:t>
        <w:tab/>
        <w:t xml:space="preserve">ceradu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ràulas pronuntziadas ma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ìmene</w:t>
        <w:tab/>
        <w:tab/>
        <w:t>mudì-me-n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àmene</w:t>
        <w:tab/>
        <w:tab/>
        <w:t>fà-me-nne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Àteros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ànghere</w:t>
        <w:tab/>
        <w:t>-ere &gt; ende</w:t>
        <w:tab/>
        <w:tab/>
        <w:t>prànghende</w:t>
        <w:tab/>
        <w:tab/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zare</w:t>
        <w:tab/>
        <w:t>-are &gt;-adu</w:t>
        <w:tab/>
        <w:tab/>
        <w:t>catzadu</w:t>
        <w:tab/>
        <w:tab/>
        <w:tab/>
        <w:tab/>
        <w:br/>
        <w:t>fia</w:t>
        <w:tab/>
        <w:tab/>
        <w:t>fiamuss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</w:t>
        <w:tab/>
        <w:tab/>
        <w:t>cinì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Maria</w:t>
        <w:tab/>
        <w:tab/>
        <w:t>mària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"in" pronuntziadu gasi est unu problema sèriu meda!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sos àteros fiant errores mio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udas mia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bonucoro</w:t>
        <w:tab/>
        <w:tab/>
        <w:t>Bonucoro cunsa c velare est zustu?</w:t>
        <w:tab/>
        <w:br/>
        <w:t>ammenta·ti</w:t>
        <w:tab/>
        <w:tab/>
        <w:t>no depet èssere “ammenta·di”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a "bonucoro" l'apo postu una trascritzione cun (kk) pro èssere coerente cun sa grafia, ma deo puru tenia dudas... s'isbàlliu est de chie at detzìdidu de impreare custa forma gràfica: o iscries "bonu coro" o iscries "bonugoro"... ma lassamu-lu de gasi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tenes resone fintzas pro "ammenta</w:t>
      </w:r>
      <w:r>
        <w:rPr>
          <w:rFonts w:cs="Courier New" w:ascii="Courier New" w:hAnsi="Courier New"/>
          <w:sz w:val="20"/>
          <w:szCs w:val="20"/>
          <w:shd w:fill="00FF00" w:val="clear"/>
        </w:rPr>
        <w:t>·ti</w:t>
      </w:r>
      <w:r>
        <w:rPr>
          <w:rFonts w:cs="Courier New" w:ascii="Courier New" w:hAnsi="Courier New"/>
          <w:sz w:val="20"/>
          <w:szCs w:val="20"/>
          <w:shd w:fill="00FF00" w:val="clear"/>
          <w:lang w:val="it-IT"/>
        </w:rPr>
        <w:t>": l'apo currègidu</w:t>
      </w:r>
      <w:r>
        <w:rPr>
          <w:rFonts w:cs="Courier New" w:ascii="Courier New" w:hAnsi="Courier New"/>
          <w:sz w:val="20"/>
          <w:szCs w:val="20"/>
          <w:lang w:val="it-IT"/>
        </w:rPr>
        <w:t xml:space="preserve">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sc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SimSun;Arial Unicode MS" w:cs="Mangal"/>
      <w:sz w:val="24"/>
      <w:szCs w:val="21"/>
      <w:lang w:val="sc-IT" w:bidi="hi-IN"/>
    </w:rPr>
  </w:style>
  <w:style w:type="character" w:styleId="PidipaginaCarattere">
    <w:name w:val="Piè di pagina Carattere"/>
    <w:basedOn w:val="Carpredefinitoparagrafo"/>
    <w:qFormat/>
    <w:rPr>
      <w:rFonts w:eastAsia="SimSun;Arial Unicode MS" w:cs="Mangal"/>
      <w:sz w:val="24"/>
      <w:szCs w:val="21"/>
      <w:lang w:val="sc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35:00Z</dcterms:created>
  <dc:creator/>
  <dc:description/>
  <dc:language>en-US</dc:language>
  <cp:lastModifiedBy>User</cp:lastModifiedBy>
  <dcterms:modified xsi:type="dcterms:W3CDTF">2015-04-01T17:30:00Z</dcterms:modified>
  <cp:revision>4</cp:revision>
  <dc:subject/>
  <dc:title/>
</cp:coreProperties>
</file>