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econda fase: pronuncia di parole indicizzate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Test a suba de sa lista de frecuèntzia (Boghe Markov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ROBLEMAS RELATIVOS A SOS GRAFEMAS IN FINE DE PARàULA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edas bortas Mary faghet calicunu càmbiu a sa fine de sas paràulas. Mescamente ponet una vocale paragògica o/e faghet sa lenitzione de calicuna cunsonante de sa desinèntzia o no dda pronùntziat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po postu totus sos esèmpios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canta a sa paràula comente est iscrita ddoe at sa paràula comente dda pronùntziat Mary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i acanta de sa paràula no apo postu sa pronùntzia est proite prima ddu at unu nùmeru sufitziente de esèmpios pro chi si potzat intuire comente Mary pronùntziat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Unu 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(grafema)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a intro de parèntesis cheret nàrrere ca sa pronùntzia de su (grafema) no est crara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Su 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untu interrogativu ?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cheret narrere chi no so segura de si pronùntziat sa paragògica o solu est s'impressione mia.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Cando si dat su casu, sinnalo puru 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àteros problema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in sa pronùntzia de sa paràula (In custu casu, sas paràulas </w:t>
      </w:r>
      <w:r>
        <w:rPr>
          <w:rFonts w:cs="Courier New" w:ascii="Courier New" w:hAnsi="Courier New"/>
          <w:sz w:val="20"/>
          <w:szCs w:val="20"/>
          <w:u w:val="single"/>
          <w:lang w:val="sc-IT" w:eastAsia="zxx" w:bidi="zxx"/>
        </w:rPr>
        <w:t>no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 sunt repìtidas in su file currispondente a su problema).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================================================================================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e sena àteros cambios in su finale de paràul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est </w:t>
        <w:tab/>
        <w:tab/>
        <w:tab/>
        <w:t>este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est</w:t>
        <w:tab/>
        <w:tab/>
        <w:tab/>
        <w:t>s'es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'est</w:t>
        <w:tab/>
        <w:tab/>
        <w:tab/>
        <w:t xml:space="preserve">m'es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est</w:t>
        <w:tab/>
        <w:tab/>
        <w:tab/>
        <w:t xml:space="preserve">b'es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t'est</w:t>
        <w:tab/>
        <w:tab/>
        <w:t xml:space="preserve">it'es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est</w:t>
        <w:tab/>
        <w:tab/>
        <w:tab/>
        <w:t xml:space="preserve">l'es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est</w:t>
        <w:tab/>
        <w:tab/>
        <w:t>nch'es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d'est</w:t>
        <w:tab/>
        <w:tab/>
        <w:t>nd'este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o'est</w:t>
        <w:tab/>
        <w:tab/>
        <w:t>ddo'es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det</w:t>
        <w:tab/>
        <w:tab/>
        <w:tab/>
        <w:t>pod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aret</w:t>
        <w:tab/>
        <w:tab/>
        <w:tab/>
        <w:t>pa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ghet</w:t>
        <w:tab/>
        <w:tab/>
        <w:t>fagh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heret</w:t>
        <w:tab/>
        <w:tab/>
        <w:t>che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enet</w:t>
        <w:tab/>
        <w:tab/>
        <w:tab/>
        <w:t>ten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pet</w:t>
        <w:tab/>
        <w:tab/>
        <w:tab/>
        <w:t>dep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eret</w:t>
        <w:tab/>
        <w:tab/>
        <w:tab/>
        <w:t>ae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net</w:t>
        <w:tab/>
        <w:tab/>
        <w:tab/>
        <w:t xml:space="preserve">pon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det</w:t>
        <w:tab/>
        <w:tab/>
        <w:tab/>
        <w:t xml:space="preserve">bid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raghet</w:t>
        <w:tab/>
        <w:tab/>
        <w:t xml:space="preserve">praghete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rispondet</w:t>
        <w:tab/>
        <w:tab/>
        <w:t xml:space="preserve">rispond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esseret</w:t>
        <w:tab/>
        <w:tab/>
        <w:t>s'esse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vet</w:t>
        <w:tab/>
        <w:tab/>
        <w:tab/>
        <w:t xml:space="preserve">dev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nnoschet</w:t>
        <w:tab/>
        <w:tab/>
        <w:t xml:space="preserve">connosch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esseret</w:t>
        <w:tab/>
        <w:tab/>
        <w:t xml:space="preserve">l'esser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ispraghet</w:t>
        <w:tab/>
        <w:tab/>
        <w:t xml:space="preserve">dispagh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criet</w:t>
        <w:tab/>
        <w:tab/>
        <w:t xml:space="preserve">iscri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intendet</w:t>
        <w:tab/>
        <w:tab/>
        <w:t xml:space="preserve">s'intend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eret</w:t>
        <w:tab/>
        <w:tab/>
        <w:t>l'ae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umprendet</w:t>
        <w:tab/>
        <w:tab/>
        <w:t>cumprend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Giughet</w:t>
        <w:tab/>
        <w:tab/>
        <w:t>giugh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esseret</w:t>
        <w:tab/>
        <w:tab/>
        <w:t>b'esse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esseret </w:t>
        <w:tab/>
        <w:tab/>
        <w:t>essèret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reet</w:t>
        <w:tab/>
        <w:tab/>
        <w:tab/>
        <w:t xml:space="preserve">cre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let</w:t>
        <w:tab/>
        <w:tab/>
        <w:tab/>
        <w:t xml:space="preserve">bolet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let</w:t>
        <w:tab/>
        <w:tab/>
        <w:tab/>
        <w:t xml:space="preserve">balete 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aschet</w:t>
        <w:tab/>
        <w:tab/>
        <w:t>nasch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ischidet</w:t>
        <w:tab/>
        <w:tab/>
        <w:t>s'ischid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esseret</w:t>
        <w:tab/>
        <w:t xml:space="preserve"> </w:t>
        <w:tab/>
        <w:t>n'chesserete</w:t>
        <w:br/>
        <w:t>movet</w:t>
        <w:tab/>
        <w:tab/>
        <w:tab/>
        <w:t>mov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deret</w:t>
        <w:tab/>
        <w:t xml:space="preserve"> </w:t>
        <w:tab/>
        <w:t>poder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etzet</w:t>
        <w:tab/>
        <w:t xml:space="preserve"> </w:t>
        <w:tab/>
        <w:t>setzete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eghet</w:t>
        <w:tab/>
        <w:tab/>
        <w:t>legh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revidet</w:t>
        <w:tab/>
        <w:tab/>
        <w:t>provid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olet</w:t>
        <w:tab/>
        <w:tab/>
        <w:tab/>
        <w:t>dol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giunghet</w:t>
        <w:tab/>
        <w:tab/>
        <w:t>agiungh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'aeret</w:t>
        <w:tab/>
        <w:tab/>
        <w:t>m'aer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endet</w:t>
        <w:tab/>
        <w:tab/>
        <w:t>intend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ndet</w:t>
        <w:tab/>
        <w:tab/>
        <w:tab/>
        <w:t>aandete</w:t>
        <w:tab/>
        <w:tab/>
        <w:tab/>
        <w:tab/>
        <w:tab/>
        <w:tab/>
        <w:t xml:space="preserve">a=aa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orret</w:t>
        <w:tab/>
        <w:t xml:space="preserve"> </w:t>
        <w:tab/>
        <w:t>torr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ompet</w:t>
        <w:tab/>
        <w:tab/>
        <w:t>lomp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eret</w:t>
        <w:tab/>
        <w:tab/>
        <w:t>baerete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tenet</w:t>
        <w:tab/>
        <w:t xml:space="preserve"> </w:t>
        <w:tab/>
        <w:t>aten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reconnoschet</w:t>
        <w:tab/>
        <w:t>reconnoschete</w:t>
        <w:br/>
        <w:t>proet</w:t>
        <w:tab/>
        <w:tab/>
        <w:t xml:space="preserve"> </w:t>
        <w:tab/>
        <w:t>pro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d'esseret</w:t>
        <w:tab/>
        <w:t xml:space="preserve"> </w:t>
        <w:tab/>
        <w:t>nd'esser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'esseret</w:t>
        <w:tab/>
        <w:t xml:space="preserve"> </w:t>
        <w:tab/>
        <w:t>m'esser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nchet</w:t>
        <w:tab/>
        <w:t xml:space="preserve"> </w:t>
        <w:tab/>
        <w:t>binchete</w:t>
        <w:br/>
        <w:t>pranghet</w:t>
        <w:tab/>
        <w:t xml:space="preserve"> </w:t>
        <w:tab/>
        <w:t>pranghete</w:t>
        <w:br/>
        <w:t>perdonet</w:t>
        <w:tab/>
        <w:t xml:space="preserve"> </w:t>
        <w:tab/>
        <w:t>perdon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ipendet</w:t>
        <w:tab/>
        <w:tab/>
        <w:t>dipendete</w:t>
        <w:br/>
        <w:t>deghet</w:t>
        <w:tab/>
        <w:t xml:space="preserve"> </w:t>
        <w:tab/>
        <w:t>degh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urrispondet</w:t>
        <w:tab/>
        <w:t>currispond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let</w:t>
        <w:tab/>
        <w:tab/>
        <w:t xml:space="preserve"> </w:t>
        <w:tab/>
        <w:t>col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rdet</w:t>
        <w:tab/>
        <w:tab/>
        <w:t>bard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nset</w:t>
        <w:tab/>
        <w:t xml:space="preserve"> </w:t>
        <w:tab/>
        <w:t>pens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ochiet</w:t>
        <w:tab/>
        <w:tab/>
        <w:t>ochiete</w:t>
        <w:br/>
        <w:t>nch'aeret</w:t>
        <w:tab/>
        <w:t xml:space="preserve"> </w:t>
        <w:tab/>
        <w:t>anc'aer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asset</w:t>
        <w:tab/>
        <w:t xml:space="preserve"> </w:t>
        <w:tab/>
        <w:t>dass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roblema de règula: (... E t) a in antis de pàusa si torrat in (... E)+(dh E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emper</w:t>
        <w:tab/>
        <w:t>sèmper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es</w:t>
        <w:tab/>
        <w:tab/>
        <w:t>ses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res</w:t>
        <w:tab/>
        <w:tab/>
        <w:t>tres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ointamen</w:t>
        <w:tab/>
        <w:t>nointam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amen</w:t>
        <w:tab/>
        <w:tab/>
        <w:t>tamen-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en</w:t>
        <w:tab/>
        <w:tab/>
        <w:t>ne(n)e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roblema de su fonu (n)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est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ernet</w:t>
        <w:tab/>
        <w:t xml:space="preserve"> intern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si si podet, pònimus un'etzetzione a sa règula pro no fàghere sa paragògic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s</w:t>
        <w:tab/>
        <w:tab/>
        <w:t>bos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os</w:t>
        <w:tab/>
        <w:tab/>
        <w:t>nose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os</w:t>
        <w:tab/>
        <w:tab/>
        <w:t>los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os</w:t>
        <w:tab/>
        <w:tab/>
        <w:t xml:space="preserve">ddose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boh...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e a pustis de sa t &gt; 0 (desinentzia -ent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dent</w:t>
        <w:tab/>
        <w:t>poden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nent</w:t>
        <w:tab/>
        <w:t xml:space="preserve">ponen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erent</w:t>
        <w:tab/>
        <w:t>aeren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ghent</w:t>
        <w:tab/>
        <w:t>faghen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pent</w:t>
        <w:tab/>
        <w:t xml:space="preserve">depene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dent</w:t>
        <w:tab/>
        <w:t>bìd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nnoschent</w:t>
        <w:tab/>
        <w:t>coconnosch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raghent</w:t>
        <w:tab/>
        <w:t>pragh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vent</w:t>
        <w:tab/>
        <w:t>biv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esserent</w:t>
        <w:tab/>
        <w:t>s'esser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arent</w:t>
        <w:tab/>
        <w:t>s'ar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eghent</w:t>
        <w:tab/>
        <w:t>legh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intendent</w:t>
        <w:tab/>
        <w:t>s'intend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reschent</w:t>
        <w:tab/>
        <w:t>creschene</w:t>
        <w:br/>
        <w:t>creent</w:t>
        <w:tab/>
        <w:t>cre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lent</w:t>
        <w:tab/>
        <w:t>bàl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ochient</w:t>
        <w:tab/>
        <w:t>urchiene?</w:t>
        <w:tab/>
        <w:tab/>
        <w:tab/>
        <w:tab/>
        <w:tab/>
        <w:t>o=ur?</w:t>
        <w:br/>
        <w:t>movent</w:t>
        <w:tab/>
        <w:t>mov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esserent</w:t>
        <w:tab/>
        <w:t>b'esser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ruent</w:t>
        <w:tab/>
        <w:tab/>
        <w:t>ru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ompent</w:t>
        <w:tab/>
        <w:t>lompene</w:t>
        <w:br/>
        <w:t>bendent</w:t>
        <w:tab/>
        <w:t>bèndene</w:t>
        <w:br/>
        <w:t>naschent</w:t>
        <w:tab/>
        <w:t>nasch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crient</w:t>
        <w:tab/>
        <w:t>iscri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sserent</w:t>
        <w:tab/>
        <w:t xml:space="preserve">esserene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enent</w:t>
        <w:tab/>
        <w:t xml:space="preserve">tenen-ne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herent</w:t>
        <w:tab/>
        <w:t xml:space="preserve">cheren-ne 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arent</w:t>
        <w:tab/>
        <w:t xml:space="preserve">paren-ne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vent</w:t>
        <w:tab/>
        <w:t>deven-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erent</w:t>
        <w:tab/>
        <w:t>l'aeren-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giughent</w:t>
        <w:tab/>
        <w:t>giughen-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roblema de su fonu (n)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e sena àteros cambios in su finale de paràul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ustis</w:t>
        <w:tab/>
        <w:t>pustisi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is</w:t>
        <w:tab/>
        <w:tab/>
        <w:t>boisi</w:t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ois</w:t>
        <w:tab/>
        <w:tab/>
        <w:t>noisi</w:t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is</w:t>
        <w:tab/>
        <w:tab/>
        <w:t>lisi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orsis</w:t>
        <w:tab/>
        <w:t>forsisi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aris</w:t>
        <w:tab/>
        <w:tab/>
        <w:t>parisi</w:t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eis</w:t>
        <w:tab/>
        <w:tab/>
        <w:t>seisi</w:t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is</w:t>
        <w:tab/>
        <w:tab/>
        <w:t xml:space="preserve">aisi   </w:t>
        <w:tab/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ifatis</w:t>
        <w:tab/>
        <w:t xml:space="preserve">difatisi  </w:t>
        <w:tab/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chis</w:t>
        <w:tab/>
        <w:t>Bachisi</w:t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ris</w:t>
        <w:tab/>
        <w:tab/>
        <w:t xml:space="preserve">eris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is</w:t>
        <w:tab/>
        <w:tab/>
        <w:t>l'aisi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chis</w:t>
        <w:tab/>
        <w:t>ischisi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</w:t>
        <w:tab/>
        <w:tab/>
        <w:t>is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is</w:t>
        <w:tab/>
        <w:tab/>
        <w:t>ddisi</w:t>
        <w:br/>
        <w:t>sidis</w:t>
        <w:tab/>
        <w:tab/>
        <w:t>sidis</w:t>
        <w:br/>
        <w:t>seis</w:t>
        <w:tab/>
        <w:tab/>
        <w:t>seisi</w:t>
        <w:br/>
        <w:t>diais</w:t>
        <w:tab/>
        <w:tab/>
        <w:t>diais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iais</w:t>
        <w:tab/>
        <w:tab/>
        <w:t>fiais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ìnteris</w:t>
        <w:tab/>
        <w:t>(ì)nterisi</w:t>
        <w:tab/>
        <w:tab/>
        <w:tab/>
        <w:tab/>
        <w:t>(ì)</w:t>
        <w:br/>
        <w:t>tzilleris</w:t>
        <w:tab/>
        <w:t>tzilleresi</w:t>
        <w:br/>
        <w:t>primis</w:t>
        <w:tab/>
        <w:t>primisi?</w:t>
        <w:br/>
        <w:t>lapis</w:t>
        <w:tab/>
        <w:tab/>
        <w:t>lapisi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'ischis</w:t>
        <w:tab/>
        <w:t>dd'ischisi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br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chit</w:t>
        <w:tab/>
        <w:tab/>
        <w:t xml:space="preserve">ischit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ighit</w:t>
        <w:tab/>
        <w:tab/>
        <w:t xml:space="preserve">sighit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ischit</w:t>
        <w:tab/>
        <w:tab/>
        <w:t xml:space="preserve">l'ischit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ischit</w:t>
        <w:tab/>
        <w:tab/>
        <w:t xml:space="preserve">s'ischit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nseit</w:t>
        <w:tab/>
        <w:tab/>
        <w:t>penseiti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ssit</w:t>
        <w:tab/>
        <w:tab/>
        <w:tab/>
        <w:t xml:space="preserve">essiti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argeit</w:t>
        <w:tab/>
        <w:tab/>
        <w:t>nargei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teit</w:t>
        <w:tab/>
        <w:tab/>
        <w:t>istei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sistit</w:t>
        <w:tab/>
        <w:tab/>
        <w:t>esisti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eeit</w:t>
        <w:tab/>
        <w:tab/>
        <w:tab/>
        <w:t>leeiti</w:t>
        <w:br/>
        <w:t>incumintzeit</w:t>
        <w:tab/>
        <w:t>incumintzei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reit</w:t>
        <w:tab/>
        <w:tab/>
        <w:t xml:space="preserve">intreiti </w:t>
        <w:br/>
        <w:t>mutit</w:t>
        <w:tab/>
        <w:tab/>
        <w:t xml:space="preserve"> </w:t>
        <w:tab/>
        <w:t>mutiti</w:t>
        <w:br/>
        <w:t>nd'ischit</w:t>
        <w:tab/>
        <w:t xml:space="preserve"> </w:t>
        <w:tab/>
        <w:t>nd'ischiti</w:t>
        <w:br/>
        <w:t>peseit</w:t>
        <w:tab/>
        <w:t xml:space="preserve"> </w:t>
        <w:tab/>
        <w:t>peseiti</w:t>
        <w:br/>
        <w:t>pedit</w:t>
        <w:tab/>
        <w:tab/>
        <w:tab/>
        <w:t xml:space="preserve">esseit? </w:t>
        <w:br/>
        <w:t>dormit</w:t>
        <w:tab/>
        <w:tab/>
        <w:t>?</w:t>
        <w:br/>
        <w:t>batit</w:t>
        <w:tab/>
        <w:tab/>
        <w:tab/>
        <w:t>?</w:t>
        <w:br/>
        <w:t>pregonteit</w:t>
        <w:tab/>
        <w:tab/>
        <w:t>?</w:t>
        <w:br/>
        <w:t>intendeit</w:t>
        <w:tab/>
        <w:tab/>
        <w:t>?</w:t>
        <w:br/>
        <w:t>permitit</w:t>
        <w:tab/>
        <w:br/>
        <w:t>lasseit</w:t>
        <w:tab/>
        <w:tab/>
        <w:t>?</w:t>
        <w:br/>
        <w:t>gheteit</w:t>
        <w:tab/>
        <w:tab/>
        <w:t>gheteiti</w:t>
        <w:br/>
        <w:t>nd'essit</w:t>
        <w:tab/>
        <w:tab/>
        <w:t>?</w:t>
        <w:br/>
        <w:t>arribeit</w:t>
        <w:tab/>
        <w:tab/>
        <w:t xml:space="preserve">paragògica </w:t>
        <w:tab/>
        <w:tab/>
        <w:tab/>
        <w:tab/>
        <w:t xml:space="preserve"> b = bb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leit</w:t>
        <w:tab/>
        <w:t xml:space="preserve"> </w:t>
        <w:tab/>
        <w:t>coleiti</w:t>
        <w:br/>
        <w:t>sentit</w:t>
        <w:tab/>
        <w:t xml:space="preserve"> </w:t>
        <w:tab/>
        <w:t>sintiti</w:t>
        <w:br/>
        <w:t>faleit</w:t>
        <w:tab/>
        <w:t xml:space="preserve"> </w:t>
        <w:tab/>
        <w:t>faleiti</w:t>
        <w:br/>
        <w:t>conteit</w:t>
        <w:tab/>
        <w:t xml:space="preserve"> </w:t>
        <w:tab/>
        <w:t>conteiti</w:t>
        <w:br/>
        <w:t>aboghineit</w:t>
        <w:tab/>
        <w:tab/>
        <w:t>abboghineit</w:t>
        <w:tab/>
        <w:tab/>
        <w:tab/>
        <w:tab/>
        <w:t>b = bb</w:t>
        <w:br/>
        <w:t>s'intendeit</w:t>
        <w:tab/>
        <w:t xml:space="preserve"> </w:t>
        <w:tab/>
        <w:t>?</w:t>
        <w:br/>
        <w:t>intendeit</w:t>
        <w:tab/>
        <w:tab/>
        <w:t>intendeiti</w:t>
        <w:br/>
        <w:t>curreit</w:t>
        <w:tab/>
        <w:tab/>
        <w:t>?</w:t>
        <w:br/>
        <w:t>cumprendeit</w:t>
        <w:tab/>
        <w:tab/>
        <w:t>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ocheit</w:t>
        <w:tab/>
        <w:tab/>
        <w:t>tocheiti</w:t>
        <w:tab/>
        <w:t xml:space="preserve">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atrivit</w:t>
        <w:tab/>
        <w:tab/>
        <w:t>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gheist</w:t>
        <w:tab/>
        <w:t>bogheis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unsighit</w:t>
        <w:tab/>
        <w:t>cunsighiti</w:t>
        <w:tab/>
        <w:br/>
        <w:t>bogheit</w:t>
        <w:tab/>
        <w:t>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ndeit</w:t>
        <w:tab/>
        <w:t>andei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barreist</w:t>
        <w:tab/>
        <w:t>abarreis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roblemas de règulas: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(... i t) a in antis de pàusa si torrat in (... i)+(dh i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(... ee i t) a in antis de pàusa si torrat in (... ee i)+(dh i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(... ee i s t) chi si torrat in (... ee i s)+(t i), dae unu puntu de vista fonèticu est giustu, ma non mi torrant custos morfemas... esistint de a ber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deit</w:t>
        <w:tab/>
        <w:t>Bideit-ui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init</w:t>
        <w:tab/>
        <w:tab/>
        <w:t>Finit-ui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boh...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i a pustis de sa t &gt; 0 (desinentzia -int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enint</w:t>
        <w:tab/>
        <w:tab/>
        <w:t xml:space="preserve">benin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chint</w:t>
        <w:tab/>
        <w:tab/>
        <w:t xml:space="preserve">ischini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ssint</w:t>
        <w:tab/>
        <w:tab/>
        <w:t xml:space="preserve">essini 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ighint</w:t>
        <w:tab/>
        <w:tab/>
        <w:t>sighin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utint</w:t>
        <w:tab/>
        <w:tab/>
        <w:t>mutin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ischint</w:t>
        <w:tab/>
        <w:tab/>
        <w:t>l'schini</w:t>
        <w:br/>
        <w:t>serbint</w:t>
        <w:tab/>
        <w:tab/>
        <w:t>serbin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isteint </w:t>
        <w:tab/>
        <w:tab/>
        <w:t>istein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reint</w:t>
        <w:tab/>
        <w:tab/>
        <w:t>intreini</w:t>
        <w:br/>
        <w:t>esistint</w:t>
        <w:tab/>
        <w:tab/>
        <w:t>esistin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cumintzeint</w:t>
        <w:tab/>
        <w:t>incumintzein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br/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a sena àteros cambios in su finale de paràula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as</w:t>
        <w:tab/>
        <w:t>nch'as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as</w:t>
        <w:tab/>
        <w:tab/>
        <w:t>b'asa</w:t>
        <w:br/>
        <w:t>as</w:t>
        <w:tab/>
        <w:tab/>
        <w:t>asa</w:t>
        <w:br/>
        <w:t>it'as</w:t>
        <w:tab/>
        <w:tab/>
        <w:t>it'as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as</w:t>
        <w:tab/>
        <w:tab/>
        <w:t>las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ras</w:t>
        <w:tab/>
        <w:tab/>
        <w:t>cras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as</w:t>
        <w:tab/>
        <w:tab/>
        <w:t xml:space="preserve">ddasa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zar</w:t>
        <w:tab/>
        <w:tab/>
        <w:t xml:space="preserve"> bazar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si si podet, pònimus un'etzetzione a sa règula pro no fàghere sa paragògic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br/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a a pustis de sa t &gt; d (desinentzia -at)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br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t</w:t>
        <w:tab/>
        <w:tab/>
        <w:t>l'a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at</w:t>
        <w:tab/>
        <w:tab/>
        <w:t>b'ada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'at</w:t>
        <w:tab/>
        <w:tab/>
        <w:t>m'a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at</w:t>
        <w:tab/>
        <w:t>nch'a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at</w:t>
        <w:tab/>
        <w:tab/>
        <w:t xml:space="preserve">s'ada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d'at</w:t>
        <w:tab/>
        <w:tab/>
        <w:t>nd'a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'at</w:t>
        <w:tab/>
        <w:tab/>
        <w:t xml:space="preserve">t'ada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at</w:t>
        <w:tab/>
        <w:tab/>
        <w:t>da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o'at</w:t>
        <w:tab/>
        <w:t xml:space="preserve">ddo'ada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'at</w:t>
        <w:tab/>
        <w:tab/>
        <w:t>dd'a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a a pustis de sa t &gt; 0 (desinentzia -ant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br/>
        <w:t>l'ant</w:t>
        <w:tab/>
        <w:tab/>
        <w:t xml:space="preserve">l'ana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ant</w:t>
        <w:tab/>
        <w:tab/>
        <w:t xml:space="preserve">s'ana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ant</w:t>
        <w:tab/>
        <w:t xml:space="preserve">nc'ana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'ant</w:t>
        <w:tab/>
        <w:tab/>
        <w:t>m'an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d'ant</w:t>
        <w:tab/>
        <w:t xml:space="preserve">nd'ana 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ant</w:t>
        <w:tab/>
        <w:tab/>
        <w:t>dan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'ant</w:t>
        <w:tab/>
        <w:tab/>
        <w:t>t'an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ndant</w:t>
        <w:tab/>
        <w:t>eandana</w:t>
        <w:tab/>
        <w:tab/>
        <w:t xml:space="preserve"> e=e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ant</w:t>
        <w:tab/>
        <w:tab/>
        <w:t>b'an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d'ant</w:t>
        <w:tab/>
        <w:t>d'an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(in "andant" bi fiat un'errore de trascritzione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u sena càmbios in su finale de paràul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br/>
        <w:t>tempus</w:t>
        <w:tab/>
        <w:t>tempusu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otus</w:t>
        <w:tab/>
        <w:tab/>
        <w:t>tot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emus</w:t>
        <w:tab/>
        <w:tab/>
        <w:t>sem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ègius</w:t>
        <w:tab/>
        <w:t>mègi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us</w:t>
        <w:tab/>
        <w:tab/>
        <w:t>de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egus</w:t>
        <w:tab/>
        <w:tab/>
        <w:t xml:space="preserve">seg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egus</w:t>
        <w:tab/>
        <w:tab/>
        <w:t xml:space="preserve">meg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us</w:t>
        <w:tab/>
        <w:tab/>
        <w:t xml:space="preserve">peusu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tus</w:t>
        <w:tab/>
        <w:tab/>
        <w:t xml:space="preserve">pet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egus</w:t>
        <w:tab/>
        <w:tab/>
        <w:t xml:space="preserve">tegusu 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Gesùs</w:t>
        <w:tab/>
        <w:tab/>
        <w:t>Gesu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rus</w:t>
        <w:tab/>
        <w:tab/>
        <w:t>prus-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cun </w:t>
        <w:tab/>
        <w:tab/>
        <w:t>cunù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?!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dimus</w:t>
        <w:tab/>
        <w:t xml:space="preserve">podi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enimus</w:t>
        <w:tab/>
        <w:t xml:space="preserve">teni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mus</w:t>
        <w:tab/>
        <w:t xml:space="preserve">l'a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pimus</w:t>
        <w:tab/>
        <w:t>depim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aramus</w:t>
        <w:tab/>
        <w:t xml:space="preserve">nara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dimus</w:t>
        <w:tab/>
        <w:t xml:space="preserve">bidi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ndamus</w:t>
        <w:tab/>
        <w:t>andam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nimus</w:t>
        <w:tab/>
        <w:t xml:space="preserve">ponimusu  </w:t>
        <w:br/>
        <w:t>ischimus</w:t>
        <w:tab/>
        <w:t xml:space="preserve">ischi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vimus</w:t>
        <w:tab/>
        <w:t xml:space="preserve">devimusu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ghimus</w:t>
        <w:tab/>
        <w:t>faghimu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ìamus</w:t>
        <w:tab/>
        <w:t xml:space="preserve">fiamus-su  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ìamus</w:t>
        <w:tab/>
        <w:t xml:space="preserve">fiamus-su </w:t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ìamus</w:t>
        <w:tab/>
        <w:t xml:space="preserve">aìamus-su 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herimus</w:t>
        <w:tab/>
        <w:t>cheri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d'amus</w:t>
        <w:tab/>
        <w:t>ns'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iamus</w:t>
        <w:tab/>
        <w:t>diamus-su</w:t>
        <w:br/>
        <w:t>t'amus</w:t>
        <w:tab/>
        <w:t>t'amus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amus</w:t>
        <w:tab/>
        <w:t>nch'amu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iamus</w:t>
        <w:tab/>
        <w:t>di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nsamus</w:t>
        <w:tab/>
        <w:t>pens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eddamus</w:t>
        <w:tab/>
        <w:t>faedd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'amus</w:t>
        <w:tab/>
        <w:t>b'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assamus</w:t>
        <w:tab/>
        <w:t>lass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vimus</w:t>
        <w:tab/>
        <w:t>bivi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gatamus</w:t>
        <w:tab/>
        <w:t>agat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ighimus</w:t>
        <w:tab/>
        <w:t>sighi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eamus</w:t>
        <w:tab/>
        <w:t>le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nnoschimus</w:t>
        <w:tab/>
        <w:t>connoschi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endimus</w:t>
        <w:tab/>
        <w:t xml:space="preserve"> intendi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peremus</w:t>
        <w:tab/>
        <w:t>ispere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enìamus</w:t>
        <w:tab/>
        <w:t xml:space="preserve"> teni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peramus</w:t>
        <w:tab/>
        <w:t xml:space="preserve"> isper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pìamus</w:t>
        <w:tab/>
        <w:t xml:space="preserve"> dipia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hircamus</w:t>
        <w:tab/>
        <w:t>chircà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eremus</w:t>
        <w:tab/>
        <w:t xml:space="preserve"> aeremus-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?!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u a pustis de sa t &gt; 0 (desinentzia -unt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unt</w:t>
        <w:tab/>
        <w:tab/>
        <w:t>sun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.b.g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aragògica -o sena càmbios in sa fine de sa paràul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on</w:t>
        <w:tab/>
        <w:tab/>
        <w:t>dono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on</w:t>
        <w:tab/>
        <w:tab/>
        <w:t>nono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tor</w:t>
        <w:tab/>
        <w:tab/>
        <w:t xml:space="preserve">batoro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èrios</w:t>
        <w:tab/>
        <w:t>sèrios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ntibator</w:t>
        <w:tab/>
        <w:t>bintibator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andat ben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etzetzione pro "don"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 xml:space="preserve">Desinentzias verbales -nt cun t &gt; 0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iant</w:t>
        <w:tab/>
        <w:tab/>
        <w:t>f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iant</w:t>
        <w:tab/>
        <w:t>l'aian</w:t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iant</w:t>
        <w:tab/>
        <w:tab/>
        <w:t>(d)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arant</w:t>
        <w:tab/>
        <w:t>naran</w:t>
        <w:br/>
        <w:t>siant</w:t>
        <w:tab/>
        <w:tab/>
        <w:t>s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ghiant</w:t>
        <w:tab/>
        <w:t>fagh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diant</w:t>
        <w:tab/>
        <w:t>podian</w:t>
        <w:br/>
        <w:t>teniant</w:t>
        <w:tab/>
        <w:t>ten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ariant</w:t>
        <w:tab/>
        <w:t>par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araiant</w:t>
        <w:tab/>
        <w:t>nara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heriant</w:t>
        <w:tab/>
        <w:t>cher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idiant</w:t>
        <w:tab/>
        <w:t>bid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orrant</w:t>
        <w:tab/>
        <w:t>torr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ndaiant</w:t>
        <w:tab/>
        <w:t>anda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aiant</w:t>
        <w:tab/>
        <w:t>nch'a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viant</w:t>
        <w:tab/>
        <w:t>dev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eddant</w:t>
        <w:tab/>
        <w:t>faedd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aiant</w:t>
        <w:tab/>
        <w:t>da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'aiant</w:t>
        <w:tab/>
        <w:t>m'a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depiant</w:t>
        <w:tab/>
        <w:t>dep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niant</w:t>
        <w:tab/>
        <w:t>pon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chiant</w:t>
        <w:tab/>
        <w:t>ischia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iant</w:t>
        <w:tab/>
        <w:tab/>
        <w:t>a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orraiant</w:t>
        <w:tab/>
        <w:t>torra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intendiant s'intend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eniant</w:t>
        <w:tab/>
        <w:t>ben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rtocant</w:t>
        <w:tab/>
        <w:t>pertoc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pant</w:t>
        <w:tab/>
        <w:tab/>
        <w:t>eapan</w:t>
        <w:tab/>
        <w:tab/>
        <w:tab/>
        <w:tab/>
        <w:t xml:space="preserve"> a = e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eddaiant</w:t>
        <w:tab/>
        <w:t xml:space="preserve"> fedda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ssiant</w:t>
        <w:tab/>
        <w:t>ess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taiant</w:t>
        <w:tab/>
        <w:t>istai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dd'aiant</w:t>
        <w:tab/>
        <w:t>dd'ai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otzant</w:t>
        <w:tab/>
        <w:t>potz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barrant</w:t>
        <w:tab/>
        <w:t>abbarr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rant</w:t>
        <w:tab/>
        <w:t>intr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tant</w:t>
        <w:tab/>
        <w:t>ist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nsant</w:t>
        <w:tab/>
        <w:t>pensa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ass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l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s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tz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'apant</w:t>
        <w:tab/>
        <w:br/>
        <w:t>giughiant</w:t>
        <w:tab/>
        <w:br/>
        <w:t>cont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àpit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ig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mpre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l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nt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ns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 xml:space="preserve">màndigant  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ntr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ch'aia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leant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umintz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g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im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'agat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pes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ut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giog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g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toc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et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ghetant</w:t>
        <w:tab/>
        <w:br/>
        <w:t>ghetaiant</w:t>
        <w:tab/>
        <w:br/>
        <w:t>fu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ant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ol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bast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arribb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anc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hirca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urriant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aret chi sa règula andet bene pro su casu de (aa n t) (abbàida supra) ma non pro (... a n t), chi si depet torrare in (a)+(n a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Àter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 xml:space="preserve">d &gt; 0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nor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d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ab/>
        <w:t>nor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istandar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d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istandar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su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d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ab/>
        <w:t>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roblema de su fonu (d) fin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mune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comune</w:t>
        <w:br/>
        <w:t>pibirista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pibirist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farranca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farranca</w:t>
        <w:br/>
        <w:t>terrorista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terrorist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rpus</w:t>
        <w:tab/>
        <w:t>corpu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totus errores de trascritzio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c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ogna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c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Cogn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b &gt; 0</w:t>
      </w:r>
    </w:p>
    <w:p>
      <w:pPr>
        <w:pStyle w:val="TextBody"/>
        <w:spacing w:lineRule="atLeast" w:line="100" w:before="0" w:after="0"/>
        <w:rPr/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we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b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ab/>
        <w:t>we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d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Madrid</w:t>
        <w:tab/>
        <w:t xml:space="preserve"> madrì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totu problemas de cunsonantes finales (tropu pagu casos?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os &gt; 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umprid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o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cumprid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essidos</w:t>
        <w:tab/>
        <w:t>essid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errores de trascritzio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os &gt; u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br/>
        <w:t>furriad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os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furriad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errore de trascritzio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a 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  <w:t>càus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a</w:t>
        <w:tab/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>caus-s</w:t>
        <w:br/>
        <w:t>s'àndal</w:t>
      </w: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a</w:t>
      </w:r>
      <w:r>
        <w:rPr>
          <w:rFonts w:cs="Courier New" w:ascii="Courier New" w:hAnsi="Courier New"/>
          <w:sz w:val="20"/>
          <w:szCs w:val="20"/>
          <w:lang w:val="sc-IT" w:eastAsia="zxx" w:bidi="zxx"/>
        </w:rPr>
        <w:tab/>
        <w:t xml:space="preserve">s'andal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problema de su fonu (a) finale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shd w:fill="00FF00" w:val="clear"/>
          <w:lang w:eastAsia="zxx" w:bidi="zxx"/>
        </w:rPr>
        <w:t>IN GENERALE: su cumportamentu de sa paragògica l'amus a bìdere torra (e fortzis mègius) in su test de sa fonosintassi, in paris cun sos àteros fenòmenos. pro esèmpiu, amus a testare "est" a in antis de: pàusa, vocale, cunsonantes vàrias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sz w:val="20"/>
          <w:szCs w:val="20"/>
          <w:lang w:val="sc-IT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sc-IT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sc-IT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sc-IT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  <w:lang w:val="sc-IT"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56:00Z</dcterms:created>
  <dc:creator/>
  <dc:description/>
  <dc:language>en-US</dc:language>
  <cp:lastModifiedBy>User</cp:lastModifiedBy>
  <dcterms:modified xsi:type="dcterms:W3CDTF">2015-04-01T16:34:00Z</dcterms:modified>
  <cp:revision>3</cp:revision>
  <dc:subject/>
  <dc:title/>
</cp:coreProperties>
</file>