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Vocale &gt; 0 / ?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s.p.  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V-</w:t>
        <w:tab/>
        <w:t>= vocale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V-</w:t>
        <w:tab/>
        <w:t>= vocale in cumintz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V</w:t>
        <w:tab/>
        <w:t>= vocale in fine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0</w:t>
        <w:tab/>
        <w:t>= nessunu son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?</w:t>
        <w:tab/>
        <w:t>= sonu incumprensìbil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i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i &gt; -0</w:t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galu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u &gt; 0</w:t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gal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ssoro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i &gt; -0</w:t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ssoro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ròpiu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p- &gt; pr</w:t>
              <w:tab/>
              <w:t>(-i-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u &gt; (-a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ropr(ia)</w:t>
              <w:tab/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ròpriu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eguru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u- &gt; -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egr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ch'est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 e &gt; -0 (st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c'e(st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etotu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e-&gt; ?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?totu</w:t>
              <w:tab/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umprèndere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-e- &gt; 0 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umprend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imba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a &gt; -0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imb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ol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-u &gt; 0 </w:t>
              <w:tab/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ol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essire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e- &gt; 0 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ssi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zitad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- &gt; 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z-ta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illi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i &gt; 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ill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èpe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 e &gt; 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èper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a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- &gt; 0-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t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at,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s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 &gt; -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s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eneral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nera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talian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alian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la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- &gt; -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l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una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u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n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Una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urope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u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ope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dea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- &gt; 0-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de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dea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etad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et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mentigad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mentig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stàntzi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- &gt; -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-stàntz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mentiga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mentig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l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u &gt; -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il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taliano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- &gt; 0-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talian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taliano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ùgoro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o &gt; -0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ùgor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 link no funtziona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ùrtima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ù- &gt; 0-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tim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ùrtima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mmortal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- &gt; 0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mmorta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11"/>
        <w:gridCol w:w="2431"/>
        <w:gridCol w:w="14"/>
        <w:gridCol w:w="2057"/>
        <w:gridCol w:w="2724"/>
        <w:gridCol w:w="5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àul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àul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petzial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petzia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>
          <w:trHeight w:val="293" w:hRule="atLeast"/>
        </w:trPr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àus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a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àus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ìber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ìbr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èsi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èsid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l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l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trusc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- &gt; 0-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rusc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trusc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isighed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i- &gt; 0 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is-ghed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tòric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tòric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ròmpe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, -e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rò-mper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ris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ris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tan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tan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pric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- &gt; 0-, (-i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pr(i)c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pram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pram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esoner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esoner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riginal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- &gt; 0-, -0- &gt; -s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isgina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conòmic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conòmic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ùnic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ù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ni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isvilup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isvlup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r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a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r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ran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rand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'ìsul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tzentu, -u- &gt; -ò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'isòl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get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ge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urope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u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ope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curtziende·s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curtziende·s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 dd'agat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onende·s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onende·s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 dd'agat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sende·s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sende·s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 dd'agat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sigi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sgi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o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r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r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adòrg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a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-dòrg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àllia·ti 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àllia·t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 dd'agat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eb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- &gt; 0-, -b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pogi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o- &gt; -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pgi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mentiga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smentiga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urope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u- &gt; 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ope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urope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emende·si</w:t>
              <w:tab/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emende·s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o 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rìgi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- &gt; 0-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aghende·s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rende·si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rende·s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'ou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- &gt; -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n'ou</w:t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pòtesi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-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erril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rrile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mmenta·ti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 &gt; 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lùmen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ù- &gt; 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lmene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asinad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ainadu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aberia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- &gt; -0-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'abriat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p. s.p.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um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- &gt; d-, -u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smu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pirend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prende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ènde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èndre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ènde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èndre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tzera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- &gt; 0-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tzera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pramos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pramad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- &gt; 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òrvere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- &gt; -0-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òrvre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k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17:26Z</dcterms:modified>
  <cp:revision>1047</cp:revision>
  <dc:subject/>
  <dc:title/>
</cp:coreProperties>
</file>