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  <w:t>Seconda fase: pronuncia di parole indicizzate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Tests lista de frecuèntzia boghe Piero 2000 Unitselction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center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  <w:shd w:fill="auto" w:val="clear"/>
        </w:rPr>
        <w:t>Grupu de grafemas &gt; àteru grupu/ conosonante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s.p.  = Sena paragògic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p.</w:t>
        <w:tab/>
        <w:t>= cun paragògic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no</w:t>
        <w:tab/>
        <w:t>= no agato sa paràula in sas registratziones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ok</w:t>
        <w:tab/>
        <w:t>= paràula pronuntziada bene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-GR-</w:t>
        <w:tab/>
        <w:t>= grupu de grafemas in mesu de paràul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GR-</w:t>
        <w:tab/>
        <w:t>= grupu de grafemas in cumintzu de paràul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-GR</w:t>
        <w:tab/>
        <w:t>= grupu de grafemas in fine de paràul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&gt;</w:t>
        <w:tab/>
        <w:t>= diventat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</w: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ràula</w:t>
            </w:r>
          </w:p>
        </w:tc>
        <w:tc>
          <w:tcPr>
            <w:tcW w:w="2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Boghe Piero 2000 unitelection: problema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Boghe Piero 2000 unitelection: pronùntzia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gistrazione Piero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colore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-lo- &gt; -lolo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cololor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ìgios</w:t>
              <w:tab/>
              <w:tab/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os &gt; dòs, s.p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igiudò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igios (</w:t>
            </w: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rèsia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ré &gt; cregré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regrèsi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valìgia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va- &gt; gia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ialigi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rànghere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ere &gt; -ende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ranghend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 xml:space="preserve">no 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isìgiu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iu- &gt; giosù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isìgiosù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ortzas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as &gt; asas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ortzasa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ortzas (s.p.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iòvana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na &gt; ant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iòvant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mparare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are &gt; -aredare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mpararedar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ossibilidade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bili &gt; -bli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ossiblidad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colas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as &gt; -asas, s.p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colasa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colas (s.p.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atzare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are &gt; -adu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atzad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>
          <w:trHeight w:val="300" w:hRule="atLeast"/>
        </w:trPr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retos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re- &gt; te-, s.p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eto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retos (s.p.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ùblica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bli- &gt; bri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ùbric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ustatzos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st- &gt; -t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utatzo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ustatzos (s.p.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eghende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ghe- &gt; -gue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eguend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mbaradu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bara- &gt; -bra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mbrad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hinisu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hi- &gt; ghi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hinis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11"/>
        <w:gridCol w:w="2431"/>
        <w:gridCol w:w="14"/>
        <w:gridCol w:w="2057"/>
        <w:gridCol w:w="2724"/>
        <w:gridCol w:w="5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scriet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iet &gt; ieret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scrieret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.p.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'intendet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et &gt; -eret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'intenderet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tregad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tre- &gt; -te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tegad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ublicad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bli- &gt; -bri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ublicad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epùblic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e-&gt; de-e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e-epùblic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ròpi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pia &gt; -(pr)ia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rò(pr)i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rò(pr)ia - pròpia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etad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- &gt;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etad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rìula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rì- &gt; tì-, p.i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ìulas(a)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rìulas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hiet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hie- &gt; che- 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het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etrat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- &gt; d-, -tra &gt; ta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etat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  <w:t>possibilidade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  <w:t>-bil- &gt; -bli-, s.p.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  <w:t>possiblidade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  <w:t>Possibilidades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ispragher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pra- &gt; -pa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ispagher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ebiles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bile- &gt; ble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ebles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sicologi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si- &gt; bisi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isicologi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hìgi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hi- &gt; ghi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hìgi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itzoco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cos &gt; -coscos, s.p.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itzocosco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itzocos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iubilad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iu- &gt; 0-, -bila- &gt; bla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blad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ùblico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bli- &gt; -bri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ùbrico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ùblicos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iessigno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gno- &gt; gnuo, s.p.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iessignuo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iessignos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scrient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ient &gt; -ierent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scrierent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tregad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tre- &gt; -te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tegad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ramsci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sci &gt; -ci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ramci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spressada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spre- &gt; -spe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spessada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spressadas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lant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ant &gt; -asant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lasant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eatral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tra- &gt; -ta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eatal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erbint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int &gt; -it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erbit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arende·li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arende &gt; -ende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ende·li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o 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stesiad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stesi- &gt; -stri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striad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>
          <w:trHeight w:val="312" w:hRule="atLeast"/>
        </w:trPr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spressar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Pre- &gt; -pe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spressar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tendet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et &gt; -erèt, s.p.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tenderèt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>
          <w:trHeight w:val="305" w:hRule="atLeast"/>
        </w:trPr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uido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dos &gt; -os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uio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acultad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cul- &gt; -dagul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adagultad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hiet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chie-  -che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het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arende·mi</w:t>
              <w:tab/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arende &gt; -ende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ende·mi</w:t>
              <w:tab/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o 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zichìrrio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os &gt; -osos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zichìrrioso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zichìrrios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iet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et &gt; -eret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ieret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spressad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spre- &gt; -spe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spessad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ublicado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bli- &gt; -bri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ubricado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ublicados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ersonale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rs- &gt; -ss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essonale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ersonales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ètnic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tn &gt; -nn-, 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è-nic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ùblica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bli- &gt; -bri-, s.p.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ecret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cre- &gt; -che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ra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ra- &gt; ta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'intende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des &gt; -dedes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'intendede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'espressad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pre- &gt; -pe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'espessad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epublican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- &gt; 0-, -bli- &gt; -bri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egòller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llere &gt; -sle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egòsl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'abbìgio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gio &gt; -ddo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'abbìddo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tregar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tre- &gt; -te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ranit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ra- &gt; gla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unsiderados</w:t>
            </w:r>
          </w:p>
        </w:tc>
        <w:tc>
          <w:tcPr>
            <w:tcW w:w="24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- &gt; g-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 (s.p.)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ntrària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tra- &gt; ta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'orfanotròfiu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rf- &gt; -v-, -tro- &gt; -to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'ovanotòfiu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terpretare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Ter- &gt; te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iogaiat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io- &gt; o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ogaiat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 s.p. /p.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iogaiant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io- &gt; o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 s.p. /p.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iogadore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io- &gt; o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zocos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cos &gt; -coscos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zocoscos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 (s.p.)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zìrculu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rc- &gt; -p-? 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zìpulu?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olidariedade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o- &gt; pu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ulidariedade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Ok 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ciaferru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cia- &gt; a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aferru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ciaferr- /ok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spagnolos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os &gt; -osos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spagnolosos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 (s.p.)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mprentadu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Pre- &gt; -pe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</w:tbl>
    <w:p>
      <w:pPr>
        <w:pStyle w:val="TextBody"/>
        <w:spacing w:lineRule="atLeast" w:line="100" w:before="0" w:after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5-04-24T17:14:02Z</dcterms:modified>
  <cp:revision>1048</cp:revision>
  <dc:subject/>
  <dc:title/>
</cp:coreProperties>
</file>