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0 &gt;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 xml:space="preserve">s.p.  </w:t>
        <w:tab/>
        <w:t>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/V/GR-</w:t>
        <w:tab/>
        <w:t>= Cunsonante/Vocale/grupu de grafemas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/V/GR-</w:t>
        <w:tab/>
        <w:t>= Cunsonante/Vocale/grupu de grafemas in cumintzu de paràula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/V/GR</w:t>
        <w:tab/>
        <w:t>= Cunsonante/Vocale/grupu de grafemas in fine de paràula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n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-0 &gt; -t </w:t>
              <w:tab/>
              <w:tab/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ìgi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0 &gt; dù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figiudù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ria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0 &gt; -s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ri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 link no funtziona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</w:t>
              <w:tab/>
              <w:tab/>
              <w:t xml:space="preserve"> 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0- &gt; t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ìgia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gi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giugià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shd w:fill="auto" w:val="clear"/>
              </w:rPr>
              <w:t>bènnid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 &gt; -s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shd w:fill="auto" w:val="clear"/>
              </w:rPr>
              <w:t>bènnid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gno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0- &gt; e?, s surda &gt; s sonor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(s)egnore?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pònd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di?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dispòndere?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èdi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0- &gt; in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amèd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g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s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sg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?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-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portamen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&gt; -sa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portasamen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gur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?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gu?r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gur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gio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sgios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culat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l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culula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a·m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0 &gt; ?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a?·m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No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àb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ba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àbab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en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0- &gt; 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isce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igina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- &gt; 0-, 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isgin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b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 &gt; -du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àb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rae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raes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gios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sgio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rùsch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u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rùsuch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des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p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pedes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èd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0- &gt; ina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amèd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eligèntz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elisgèntz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rigent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risge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t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l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lit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t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ìrr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ov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ìrriov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z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n-, -z- &gt; -tz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ntz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gios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sgios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igion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it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 &gt; -r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irit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'ammentaia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 &gt; -t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'ammentaiat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o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 &gt; -so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oso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iginal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0-&gt; -s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isginale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intzein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, -0- &gt; -i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intzeini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p.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06:50Z</dcterms:modified>
  <cp:revision>1045</cp:revision>
  <dc:subject/>
  <dc:title/>
</cp:coreProperties>
</file>