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Cunsonantes pronuntziadas de manera pagu crara o incurret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= pronùntzia pagu crara o incurreta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-</w:t>
        <w:tab/>
        <w:t>= cunsonante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C-</w:t>
        <w:tab/>
        <w:t>= cunsonante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C</w:t>
        <w:tab/>
        <w:t>= cunsonante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>= sonu incumprensìbil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iat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a-)</w:t>
              <w:tab/>
              <w:t>(-t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i(at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iat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ollidore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d-) (-r-)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olli(d)o(r)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in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)ein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ntentu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c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c)unten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mportu</w:t>
              <w:tab/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m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(m)por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ltur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l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(l)tur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ìe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)ìe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ud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p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p)ud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1"/>
        <w:gridCol w:w="2431"/>
        <w:gridCol w:w="14"/>
        <w:gridCol w:w="2057"/>
        <w:gridCol w:w="2724"/>
        <w:gridCol w:w="5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ga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p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p)aga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èngiat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t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èngia(t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o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-)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)i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o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)i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essàgi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m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m)essàgi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nèssi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)enèssi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lat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r)elat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lot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pl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pl)ot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ìni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n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ì(n)i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ìni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trùr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-),(-r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)trù(r)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Juan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J-), (-e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ditzione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d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(d)itzione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gheto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t-)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upp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03:50Z</dcterms:modified>
  <cp:revision>1047</cp:revision>
  <dc:subject/>
  <dc:title/>
</cp:coreProperties>
</file>