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sz w:val="20"/>
          <w:szCs w:val="20"/>
          <w:shd w:fill="auto" w:val="clear"/>
        </w:rPr>
      </w:pPr>
      <w:r>
        <w:rPr>
          <w:rFonts w:cs="Courier New" w:ascii="Courier New" w:hAnsi="Courier New"/>
          <w:sz w:val="20"/>
          <w:szCs w:val="20"/>
          <w:shd w:fill="auto" w:val="clear"/>
        </w:rPr>
        <w:t>Seconda fase: pronuncia di parole indicizzate</w:t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sz w:val="20"/>
          <w:szCs w:val="20"/>
          <w:shd w:fill="auto" w:val="clear"/>
        </w:rPr>
      </w:pPr>
      <w:r>
        <w:rPr>
          <w:rFonts w:cs="Courier New" w:ascii="Courier New" w:hAnsi="Courier New"/>
          <w:sz w:val="20"/>
          <w:szCs w:val="20"/>
          <w:shd w:fill="auto" w:val="clear"/>
        </w:rPr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b/>
          <w:b/>
          <w:bCs/>
          <w:sz w:val="20"/>
          <w:szCs w:val="20"/>
          <w:shd w:fill="auto" w:val="clear"/>
        </w:rPr>
      </w:pPr>
      <w:r>
        <w:rPr>
          <w:rFonts w:cs="Courier New" w:ascii="Courier New" w:hAnsi="Courier New"/>
          <w:b/>
          <w:bCs/>
          <w:sz w:val="20"/>
          <w:szCs w:val="20"/>
          <w:shd w:fill="auto" w:val="clear"/>
        </w:rPr>
        <w:t>Tests lista de frecuèntzia boghe Piero 2000 Unitselction</w:t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b/>
          <w:b/>
          <w:bCs/>
          <w:sz w:val="20"/>
          <w:szCs w:val="20"/>
          <w:shd w:fill="auto" w:val="clear"/>
        </w:rPr>
      </w:pPr>
      <w:r>
        <w:rPr>
          <w:rFonts w:cs="Courier New" w:ascii="Courier New" w:hAnsi="Courier New"/>
          <w:b/>
          <w:bCs/>
          <w:sz w:val="20"/>
          <w:szCs w:val="20"/>
          <w:shd w:fill="auto" w:val="clear"/>
        </w:rPr>
      </w:r>
    </w:p>
    <w:p>
      <w:pPr>
        <w:pStyle w:val="TextBody"/>
        <w:spacing w:lineRule="atLeast" w:line="100" w:before="0" w:after="0"/>
        <w:jc w:val="center"/>
        <w:rPr>
          <w:rFonts w:ascii="Courier New" w:hAnsi="Courier New" w:cs="Courier New"/>
          <w:b/>
          <w:b/>
          <w:bCs/>
          <w:sz w:val="20"/>
          <w:szCs w:val="20"/>
          <w:shd w:fill="auto" w:val="clear"/>
        </w:rPr>
      </w:pPr>
      <w:r>
        <w:rPr>
          <w:rFonts w:cs="Courier New" w:ascii="Courier New" w:hAnsi="Courier New"/>
          <w:b/>
          <w:bCs/>
          <w:sz w:val="20"/>
          <w:szCs w:val="20"/>
          <w:u w:val="single"/>
          <w:shd w:fill="auto" w:val="clear"/>
        </w:rPr>
        <w:t>Grupu de grafemas &gt; 0 / ?</w:t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b/>
          <w:b/>
          <w:bCs/>
          <w:sz w:val="20"/>
          <w:szCs w:val="20"/>
          <w:shd w:fill="auto" w:val="clear"/>
        </w:rPr>
      </w:pPr>
      <w:r>
        <w:rPr>
          <w:rFonts w:cs="Courier New" w:ascii="Courier New" w:hAnsi="Courier New"/>
          <w:b/>
          <w:bCs/>
          <w:sz w:val="20"/>
          <w:szCs w:val="20"/>
          <w:shd w:fill="auto" w:val="clear"/>
        </w:rPr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b/>
          <w:b/>
          <w:bCs/>
          <w:sz w:val="20"/>
          <w:szCs w:val="20"/>
          <w:shd w:fill="auto" w:val="clear"/>
        </w:rPr>
      </w:pPr>
      <w:r>
        <w:rPr>
          <w:rFonts w:cs="Courier New" w:ascii="Courier New" w:hAnsi="Courier New"/>
          <w:b/>
          <w:bCs/>
          <w:sz w:val="20"/>
          <w:szCs w:val="20"/>
          <w:shd w:fill="auto" w:val="clear"/>
        </w:rPr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b/>
          <w:b/>
          <w:bCs/>
          <w:sz w:val="20"/>
          <w:szCs w:val="20"/>
          <w:shd w:fill="auto" w:val="clear"/>
        </w:rPr>
      </w:pPr>
      <w:r>
        <w:rPr>
          <w:rFonts w:cs="Courier New" w:ascii="Courier New" w:hAnsi="Courier New"/>
          <w:b/>
          <w:bCs/>
          <w:sz w:val="20"/>
          <w:szCs w:val="20"/>
          <w:shd w:fill="auto" w:val="clear"/>
        </w:rPr>
        <w:t>s.p.  = Sena paragògica</w:t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b/>
          <w:b/>
          <w:bCs/>
          <w:sz w:val="20"/>
          <w:szCs w:val="20"/>
          <w:shd w:fill="auto" w:val="clear"/>
        </w:rPr>
      </w:pPr>
      <w:r>
        <w:rPr>
          <w:rFonts w:cs="Courier New" w:ascii="Courier New" w:hAnsi="Courier New"/>
          <w:b/>
          <w:bCs/>
          <w:sz w:val="20"/>
          <w:szCs w:val="20"/>
          <w:shd w:fill="auto" w:val="clear"/>
        </w:rPr>
        <w:t>p.</w:t>
        <w:tab/>
        <w:t>= cun paragògica</w:t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b/>
          <w:b/>
          <w:bCs/>
          <w:sz w:val="20"/>
          <w:szCs w:val="20"/>
          <w:shd w:fill="auto" w:val="clear"/>
        </w:rPr>
      </w:pPr>
      <w:r>
        <w:rPr>
          <w:rFonts w:cs="Courier New" w:ascii="Courier New" w:hAnsi="Courier New"/>
          <w:b/>
          <w:bCs/>
          <w:sz w:val="20"/>
          <w:szCs w:val="20"/>
          <w:shd w:fill="auto" w:val="clear"/>
        </w:rPr>
        <w:t>no</w:t>
        <w:tab/>
        <w:t>= no agato sa paràula in sas registratziones</w:t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b/>
          <w:b/>
          <w:bCs/>
          <w:sz w:val="20"/>
          <w:szCs w:val="20"/>
          <w:shd w:fill="auto" w:val="clear"/>
        </w:rPr>
      </w:pPr>
      <w:r>
        <w:rPr>
          <w:rFonts w:cs="Courier New" w:ascii="Courier New" w:hAnsi="Courier New"/>
          <w:b/>
          <w:bCs/>
          <w:sz w:val="20"/>
          <w:szCs w:val="20"/>
          <w:shd w:fill="auto" w:val="clear"/>
        </w:rPr>
        <w:t>ok</w:t>
        <w:tab/>
        <w:t>= paràula pronuntziada bene</w:t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b/>
          <w:b/>
          <w:bCs/>
          <w:sz w:val="20"/>
          <w:szCs w:val="20"/>
          <w:shd w:fill="auto" w:val="clear"/>
        </w:rPr>
      </w:pPr>
      <w:r>
        <w:rPr>
          <w:rFonts w:cs="Courier New" w:ascii="Courier New" w:hAnsi="Courier New"/>
          <w:b/>
          <w:bCs/>
          <w:sz w:val="20"/>
          <w:szCs w:val="20"/>
          <w:shd w:fill="auto" w:val="clear"/>
        </w:rPr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b/>
          <w:b/>
          <w:bCs/>
          <w:sz w:val="20"/>
          <w:szCs w:val="20"/>
          <w:shd w:fill="auto" w:val="clear"/>
        </w:rPr>
      </w:pPr>
      <w:r>
        <w:rPr>
          <w:rFonts w:cs="Courier New" w:ascii="Courier New" w:hAnsi="Courier New"/>
          <w:b/>
          <w:bCs/>
          <w:sz w:val="20"/>
          <w:szCs w:val="20"/>
          <w:shd w:fill="auto" w:val="clear"/>
        </w:rPr>
        <w:t>-GR-</w:t>
        <w:tab/>
        <w:t>= grupu de grafemas in mesu de paràula</w:t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b/>
          <w:b/>
          <w:bCs/>
          <w:sz w:val="20"/>
          <w:szCs w:val="20"/>
          <w:shd w:fill="auto" w:val="clear"/>
        </w:rPr>
      </w:pPr>
      <w:r>
        <w:rPr>
          <w:rFonts w:cs="Courier New" w:ascii="Courier New" w:hAnsi="Courier New"/>
          <w:b/>
          <w:bCs/>
          <w:sz w:val="20"/>
          <w:szCs w:val="20"/>
          <w:shd w:fill="auto" w:val="clear"/>
        </w:rPr>
        <w:t>GR-</w:t>
        <w:tab/>
        <w:t>= grupu de grafemas in cumintzu de paràula</w:t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b/>
          <w:b/>
          <w:bCs/>
          <w:sz w:val="20"/>
          <w:szCs w:val="20"/>
          <w:shd w:fill="auto" w:val="clear"/>
        </w:rPr>
      </w:pPr>
      <w:r>
        <w:rPr>
          <w:rFonts w:cs="Courier New" w:ascii="Courier New" w:hAnsi="Courier New"/>
          <w:b/>
          <w:bCs/>
          <w:sz w:val="20"/>
          <w:szCs w:val="20"/>
          <w:shd w:fill="auto" w:val="clear"/>
        </w:rPr>
        <w:t>-GR</w:t>
        <w:tab/>
        <w:t>= grupu de grafemas in fine de paràula</w:t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b/>
          <w:b/>
          <w:bCs/>
          <w:sz w:val="20"/>
          <w:szCs w:val="20"/>
          <w:shd w:fill="auto" w:val="clear"/>
        </w:rPr>
      </w:pPr>
      <w:r>
        <w:rPr>
          <w:rFonts w:cs="Courier New" w:ascii="Courier New" w:hAnsi="Courier New"/>
          <w:b/>
          <w:bCs/>
          <w:sz w:val="20"/>
          <w:szCs w:val="20"/>
          <w:shd w:fill="auto" w:val="clear"/>
        </w:rPr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b/>
          <w:b/>
          <w:bCs/>
          <w:sz w:val="20"/>
          <w:szCs w:val="20"/>
          <w:shd w:fill="auto" w:val="clear"/>
        </w:rPr>
      </w:pPr>
      <w:r>
        <w:rPr>
          <w:rFonts w:cs="Courier New" w:ascii="Courier New" w:hAnsi="Courier New"/>
          <w:b/>
          <w:bCs/>
          <w:sz w:val="20"/>
          <w:szCs w:val="20"/>
          <w:shd w:fill="auto" w:val="clear"/>
        </w:rPr>
        <w:t>&gt;</w:t>
        <w:tab/>
        <w:t>= diventat</w:t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b/>
          <w:b/>
          <w:bCs/>
          <w:sz w:val="20"/>
          <w:szCs w:val="20"/>
          <w:shd w:fill="auto" w:val="clear"/>
        </w:rPr>
      </w:pPr>
      <w:r>
        <w:rPr>
          <w:rFonts w:cs="Courier New" w:ascii="Courier New" w:hAnsi="Courier New"/>
          <w:b/>
          <w:bCs/>
          <w:sz w:val="20"/>
          <w:szCs w:val="20"/>
          <w:shd w:fill="auto" w:val="clear"/>
        </w:rPr>
        <w:t>0</w:t>
        <w:tab/>
        <w:t>= nessunu sonu</w:t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sz w:val="20"/>
          <w:szCs w:val="20"/>
          <w:shd w:fill="auto" w:val="clear"/>
        </w:rPr>
      </w:pPr>
      <w:r>
        <w:rPr>
          <w:rFonts w:cs="Courier New" w:ascii="Courier New" w:hAnsi="Courier New"/>
          <w:b/>
          <w:bCs/>
          <w:sz w:val="20"/>
          <w:szCs w:val="20"/>
          <w:shd w:fill="auto" w:val="clear"/>
        </w:rPr>
        <w:t>?</w:t>
        <w:tab/>
        <w:t>= sonu incumprensìbile</w:t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sz w:val="20"/>
          <w:szCs w:val="20"/>
          <w:shd w:fill="auto" w:val="clear"/>
        </w:rPr>
      </w:pPr>
      <w:r>
        <w:rPr>
          <w:rFonts w:cs="Courier New" w:ascii="Courier New" w:hAnsi="Courier New"/>
          <w:sz w:val="20"/>
          <w:szCs w:val="20"/>
          <w:shd w:fill="auto" w:val="clear"/>
        </w:rPr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sz w:val="20"/>
          <w:szCs w:val="20"/>
          <w:shd w:fill="auto" w:val="clear"/>
        </w:rPr>
      </w:pPr>
      <w:r>
        <w:rPr>
          <w:rFonts w:cs="Courier New" w:ascii="Courier New" w:hAnsi="Courier New"/>
          <w:sz w:val="20"/>
          <w:szCs w:val="20"/>
          <w:shd w:fill="auto" w:val="clear"/>
        </w:rPr>
      </w:r>
    </w:p>
    <w:tbl>
      <w:tblPr>
        <w:tblW w:w="9634" w:type="dxa"/>
        <w:jc w:val="left"/>
        <w:tblInd w:w="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97"/>
        <w:gridCol w:w="2442"/>
        <w:gridCol w:w="2071"/>
        <w:gridCol w:w="2724"/>
      </w:tblGrid>
      <w:tr>
        <w:trPr/>
        <w:tc>
          <w:tcPr>
            <w:tcW w:w="2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Paràula</w:t>
            </w:r>
          </w:p>
        </w:tc>
        <w:tc>
          <w:tcPr>
            <w:tcW w:w="2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Boghe Piero 2000 unitelection: problema</w:t>
            </w:r>
          </w:p>
        </w:tc>
        <w:tc>
          <w:tcPr>
            <w:tcW w:w="2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Boghe Piero 2000 unitelection: pronùntzia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Registrazione Piero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unu</w:t>
              <w:tab/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 xml:space="preserve">un- &gt; 0- </w:t>
              <w:tab/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u (nasale)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naradu</w:t>
              <w:tab/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-ra- &gt; -0-</w:t>
              <w:tab/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nadu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cuddu</w:t>
              <w:tab/>
              <w:tab/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-dd- &gt; 0</w:t>
              <w:tab/>
              <w:t>(-u)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cu(u)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mundu</w:t>
              <w:tab/>
              <w:tab/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-nd &gt; 0</w:t>
              <w:tab/>
              <w:t>(-u)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mu(u)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naraiat</w:t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-ra- &gt; -0-</w:t>
              <w:tab/>
              <w:t>, s.p.</w:t>
              <w:tab/>
              <w:tab/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naiat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naraiat (s.p.)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 xml:space="preserve">iscrìere </w:t>
              <w:tab/>
              <w:tab/>
              <w:tab/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is- &gt; 0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-criere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nùmene</w:t>
              <w:tab/>
              <w:tab/>
              <w:tab/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nù- &gt; 0-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-mene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isposu</w:t>
              <w:tab/>
              <w:tab/>
              <w:tab/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is- &gt; 0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-posu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isposa</w:t>
              <w:tab/>
              <w:tab/>
              <w:tab/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 xml:space="preserve">is- &gt; 0- 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-posa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Courier New" w:hAnsi="Courier New" w:cs="Courier New"/>
                <w:b w:val="false"/>
                <w:b w:val="false"/>
                <w:bCs w:val="false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20"/>
                <w:szCs w:val="20"/>
                <w:shd w:fill="auto" w:val="clear"/>
                <w:lang w:val="sc-IT"/>
              </w:rPr>
              <w:t>chimbe</w:t>
              <w:tab/>
              <w:tab/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Courier New" w:hAnsi="Courier New" w:cs="Courier New"/>
                <w:b w:val="false"/>
                <w:b w:val="false"/>
                <w:bCs w:val="false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20"/>
                <w:szCs w:val="20"/>
                <w:shd w:fill="auto" w:val="clear"/>
                <w:lang w:val="sc-IT"/>
              </w:rPr>
              <w:t>ch- &gt; 0-</w:t>
              <w:tab/>
              <w:tab/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20"/>
                <w:szCs w:val="20"/>
                <w:shd w:fill="auto" w:val="clear"/>
                <w:lang w:val="sc-IT"/>
              </w:rPr>
              <w:t>-imbe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ok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4" w:type="dxa"/>
        <w:jc w:val="left"/>
        <w:tblInd w:w="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97"/>
        <w:gridCol w:w="2442"/>
        <w:gridCol w:w="2071"/>
        <w:gridCol w:w="2724"/>
      </w:tblGrid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literadura</w:t>
              <w:tab/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lit- &gt; 0</w:t>
              <w:tab/>
              <w:tab/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teradura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4" w:type="dxa"/>
        <w:jc w:val="left"/>
        <w:tblInd w:w="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97"/>
        <w:gridCol w:w="2442"/>
        <w:gridCol w:w="2071"/>
        <w:gridCol w:w="2724"/>
      </w:tblGrid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Peri</w:t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 xml:space="preserve">pe- &gt; 0- 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ri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4" w:type="dxa"/>
        <w:jc w:val="left"/>
        <w:tblInd w:w="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97"/>
        <w:gridCol w:w="2442"/>
        <w:gridCol w:w="2071"/>
        <w:gridCol w:w="2724"/>
      </w:tblGrid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Chirca</w:t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Chi- &gt; 0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rca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4" w:type="dxa"/>
        <w:jc w:val="left"/>
        <w:tblInd w:w="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97"/>
        <w:gridCol w:w="2442"/>
        <w:gridCol w:w="2071"/>
        <w:gridCol w:w="2724"/>
      </w:tblGrid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minoria</w:t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 xml:space="preserve">Min- &gt; ? 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?ria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4" w:type="dxa"/>
        <w:jc w:val="left"/>
        <w:tblInd w:w="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97"/>
        <w:gridCol w:w="2442"/>
        <w:gridCol w:w="2071"/>
        <w:gridCol w:w="2724"/>
      </w:tblGrid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fìamus</w:t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mus &gt; -0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fià-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Fìamus (s.p.)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4" w:type="dxa"/>
        <w:jc w:val="left"/>
        <w:tblInd w:w="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97"/>
        <w:gridCol w:w="2442"/>
        <w:gridCol w:w="2071"/>
        <w:gridCol w:w="2724"/>
      </w:tblGrid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Essit</w:t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ssi- &gt; 0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eti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Essit (s.p.)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4" w:type="dxa"/>
        <w:jc w:val="left"/>
        <w:tblInd w:w="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97"/>
        <w:gridCol w:w="2442"/>
        <w:gridCol w:w="2071"/>
        <w:gridCol w:w="2724"/>
      </w:tblGrid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rùere</w:t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 xml:space="preserve">-re &gt; -0 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rùe-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4" w:type="dxa"/>
        <w:jc w:val="left"/>
        <w:tblInd w:w="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97"/>
        <w:gridCol w:w="2442"/>
        <w:gridCol w:w="2071"/>
        <w:gridCol w:w="2724"/>
      </w:tblGrid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prùere</w:t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re &gt; -0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prùe-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incumentzadu</w:t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in- &gt; 0-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cumentzadu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4" w:type="dxa"/>
        <w:jc w:val="left"/>
        <w:tblInd w:w="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97"/>
        <w:gridCol w:w="2442"/>
        <w:gridCol w:w="2071"/>
        <w:gridCol w:w="2724"/>
      </w:tblGrid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padente</w:t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pa- &gt; 0-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dente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4" w:type="dxa"/>
        <w:jc w:val="left"/>
        <w:tblInd w:w="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97"/>
        <w:gridCol w:w="2442"/>
        <w:gridCol w:w="2071"/>
        <w:gridCol w:w="2724"/>
      </w:tblGrid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ponent</w:t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ne- &gt; 0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pont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Ponent (s.p)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4" w:type="dxa"/>
        <w:jc w:val="left"/>
        <w:tblInd w:w="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97"/>
        <w:gridCol w:w="2442"/>
        <w:gridCol w:w="2071"/>
        <w:gridCol w:w="2724"/>
      </w:tblGrid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parlamentu</w:t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Parl-  0-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amentu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4" w:type="dxa"/>
        <w:jc w:val="left"/>
        <w:tblInd w:w="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97"/>
        <w:gridCol w:w="2442"/>
        <w:gridCol w:w="2071"/>
        <w:gridCol w:w="2724"/>
      </w:tblGrid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detzìdidu</w:t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di- &gt; -0-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detzìdu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4" w:type="dxa"/>
        <w:jc w:val="left"/>
        <w:tblInd w:w="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97"/>
        <w:gridCol w:w="2442"/>
        <w:gridCol w:w="2071"/>
        <w:gridCol w:w="2724"/>
      </w:tblGrid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ispirituale</w:t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is- &gt; 0-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pirituale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4" w:type="dxa"/>
        <w:jc w:val="left"/>
        <w:tblInd w:w="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97"/>
        <w:gridCol w:w="2442"/>
        <w:gridCol w:w="2071"/>
        <w:gridCol w:w="2724"/>
      </w:tblGrid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giogare</w:t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gi- &gt; 0-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ogare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4" w:type="dxa"/>
        <w:jc w:val="left"/>
        <w:tblInd w:w="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97"/>
        <w:gridCol w:w="2442"/>
        <w:gridCol w:w="2071"/>
        <w:gridCol w:w="2724"/>
      </w:tblGrid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passadissu</w:t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Pas- &gt; 0-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sadissu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4" w:type="dxa"/>
        <w:jc w:val="left"/>
        <w:tblInd w:w="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97"/>
        <w:gridCol w:w="2442"/>
        <w:gridCol w:w="2071"/>
        <w:gridCol w:w="2724"/>
      </w:tblGrid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ispero</w:t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is- &gt; 0-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pero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4" w:type="dxa"/>
        <w:jc w:val="left"/>
        <w:tblInd w:w="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97"/>
        <w:gridCol w:w="2442"/>
        <w:gridCol w:w="2071"/>
        <w:gridCol w:w="2724"/>
      </w:tblGrid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giardinu</w:t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gi- &gt; 0-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ardinu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4" w:type="dxa"/>
        <w:jc w:val="left"/>
        <w:tblInd w:w="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97"/>
        <w:gridCol w:w="2442"/>
        <w:gridCol w:w="2071"/>
        <w:gridCol w:w="2724"/>
      </w:tblGrid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ispantada</w:t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is- &gt; 0-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pantada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4" w:type="dxa"/>
        <w:jc w:val="left"/>
        <w:tblInd w:w="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97"/>
        <w:gridCol w:w="2442"/>
        <w:gridCol w:w="2071"/>
        <w:gridCol w:w="2724"/>
      </w:tblGrid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chircat</w:t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Chi- &gt; 0-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rcat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Chircat (s.p.)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97"/>
        <w:gridCol w:w="11"/>
        <w:gridCol w:w="2431"/>
        <w:gridCol w:w="14"/>
        <w:gridCol w:w="2057"/>
        <w:gridCol w:w="2724"/>
        <w:gridCol w:w="5"/>
      </w:tblGrid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pretzisa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sa &gt; -0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pretzi-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giudìtziu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gi- &gt; 0-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udìtziu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b'apat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b'a- &gt; 0-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pat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p.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chìgios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ch- &gt; 0-, s.p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ìgios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Chìgios (s.p.)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partzida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pa- &gt; 0-, (r)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(r)tzida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giurìdica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giu- &gt; 0-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rìdica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chirco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chi- &gt; 0-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rco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relatzione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re- &gt; 0-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latzione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istitutziones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tu- &gt; -0-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istitziones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Istitutziones (s.p.)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isperas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is- &gt; 0-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peras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Isperas (s.p.)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càusa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sa &gt; 0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cau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incumintzeit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in- &gt; 0-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cumintzeit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carculadore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cula- &gt; -???-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Car???dore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Giusepe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giu- &gt; 0-, -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us-epe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giurìdicu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giu- &gt; 0-, -u &gt; -0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urìdic-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giubiladu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Giu- &gt; 0-, -bila- &gt; bla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bladu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incumentzende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in- &gt; 0-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cumentzende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solutzione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solu- &gt; ?-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?tzione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cuntratu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cun- &gt; 0-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tratu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lunis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lu- &gt; 0-, s.p.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nis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Lunis (s.p.)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laboratòriu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l- &gt; 0-, -bo- &gt; -0-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aratòriu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ispetzìficu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is- &gt; 0-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petzìficu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ispantados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is- &gt; 0-, s.p.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pantados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Ispantados (s.p.)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identidade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id- &gt; 0-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entidade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giughent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gi- &gt; 0-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ughent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gelosia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Gel- &gt; ???-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???osia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suspiradu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su- &gt; 0-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spiradu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relatziones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re- &gt; 0-, s.p.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latziones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Relatziones (s.p.)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paràcua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pa- &gt; 0-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ràcua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pagora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pa- &gt; 0-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gora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licore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li- &gt; 0-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core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lamentu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la- &gt; 0-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mentu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incumentzare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in- &gt; 0-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cumentzare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chircas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Chi- &gt; 0-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rcas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Chircas (s.p.)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trèulu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lu &gt; -0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trèu-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naraia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nar- &gt; 0-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aia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istrutzione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is- &gt; 0-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trutzione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ispadas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is- &gt; 0-, s.p.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padas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Ispadas (s.p.)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s'orizonte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S'o- &gt; 0-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rizonte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paghitzeddu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pa- &gt; 0-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ghitzeddu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ispìritu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is- &gt; 0-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pìritu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ispassiadu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is- &gt; 0-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passiadu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incuru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in- &gt; 0-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curu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immortalidade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im- &gt; 0-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mortalidade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chintzu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ch- &gt; 0-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intzu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sutzèdidu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su- &gt; 0-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tzèdidu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serrat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rr- &gt; -0-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seeat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panorama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pa- &gt; 0-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norama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palatzos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pa- &gt; 0-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latzos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Palatzos (s.p.)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nugoresu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nu- &gt; 0-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goresu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Incumintzadu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In- &gt; 0-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cumintzadu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eroes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er- &gt; 0-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oes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Eroes (s.p.)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solitàriu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Sol- &gt; 0-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itàriu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prevìdidu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di- &gt; -0-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prevìdu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rrorosa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rro- &gt; 0-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rosa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mascros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scros &gt; -???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Ma???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Mascros (s.p)/ masa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l'aìamus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Atzentu,-mus &gt; -0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l'aià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L'aìamus (s.p.)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ispetadores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is- &gt; 0-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petadores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Ispetadores (s.p.)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ispetàculu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is- &gt; 0-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petàculu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isparos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is- &gt; 0-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paros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Isparos (s.p.)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isparare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is- &gt; 0-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parare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iscàndalu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lu &gt; -0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iscànda-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sutzèdere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su- &gt; 0-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tzèdere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solstìtziu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Sol- &gt; 0-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stìtziu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 xml:space="preserve">Ok 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pitzinneddu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ddu &gt; -0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 xml:space="preserve">Ok 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passaditzu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Passa- &gt; 0-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paranùmene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nù- &gt; -0-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paramene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paesàgiu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pa- &gt; 0-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esàgiu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l'agabbare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I'a &gt; 0-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etnia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et- &gt; 0-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chircant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Chi- &gt; 0-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rcana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 s.p. / p.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tassighedda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gh- &gt; -0-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tassiedda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risòlvere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re &gt; -0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pilicanu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li- &gt; -0-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picanu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pasende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pa- &gt; 0-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sende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rrorosu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rro- &gt; 0-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rosu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normalidade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Nor- &gt; ???-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malidade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licores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Li &gt; 0-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 (s.p.)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liberatzione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Li &gt; 0-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 xml:space="preserve">Ok 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ispassiare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is- &lt; 0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incumintzare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in- &gt; 0-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4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valorizatzione</w:t>
            </w:r>
          </w:p>
        </w:tc>
        <w:tc>
          <w:tcPr>
            <w:tcW w:w="24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Valoriza- &gt; ???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???tzione</w:t>
            </w:r>
          </w:p>
        </w:tc>
        <w:tc>
          <w:tcPr>
            <w:tcW w:w="2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4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Tenìamus</w:t>
            </w:r>
          </w:p>
        </w:tc>
        <w:tc>
          <w:tcPr>
            <w:tcW w:w="24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mus &gt; -0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Tenìa-</w:t>
            </w:r>
          </w:p>
        </w:tc>
        <w:tc>
          <w:tcPr>
            <w:tcW w:w="27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 (s.p.)</w:t>
            </w:r>
          </w:p>
        </w:tc>
      </w:tr>
      <w:tr>
        <w:trPr/>
        <w:tc>
          <w:tcPr>
            <w:tcW w:w="24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sustènnere</w:t>
            </w:r>
          </w:p>
        </w:tc>
        <w:tc>
          <w:tcPr>
            <w:tcW w:w="24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su- &gt; 0-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stènnere</w:t>
            </w:r>
          </w:p>
        </w:tc>
        <w:tc>
          <w:tcPr>
            <w:tcW w:w="27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4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soddisfatu</w:t>
            </w:r>
          </w:p>
        </w:tc>
        <w:tc>
          <w:tcPr>
            <w:tcW w:w="24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so- &gt; 0-,-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ddis-fatu</w:t>
            </w:r>
          </w:p>
        </w:tc>
        <w:tc>
          <w:tcPr>
            <w:tcW w:w="27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4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passaiat</w:t>
            </w:r>
          </w:p>
        </w:tc>
        <w:tc>
          <w:tcPr>
            <w:tcW w:w="24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pa- &gt; 0-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</w:r>
          </w:p>
        </w:tc>
        <w:tc>
          <w:tcPr>
            <w:tcW w:w="27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 s.p. /p.</w:t>
            </w:r>
          </w:p>
        </w:tc>
      </w:tr>
      <w:tr>
        <w:trPr/>
        <w:tc>
          <w:tcPr>
            <w:tcW w:w="24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partzidu</w:t>
            </w:r>
          </w:p>
        </w:tc>
        <w:tc>
          <w:tcPr>
            <w:tcW w:w="24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pa- &gt; 0-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</w:r>
          </w:p>
        </w:tc>
        <w:tc>
          <w:tcPr>
            <w:tcW w:w="27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4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Partiolla</w:t>
            </w:r>
          </w:p>
        </w:tc>
        <w:tc>
          <w:tcPr>
            <w:tcW w:w="24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pa- &gt; 0-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</w:r>
          </w:p>
        </w:tc>
        <w:tc>
          <w:tcPr>
            <w:tcW w:w="27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4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isparghende</w:t>
            </w:r>
          </w:p>
        </w:tc>
        <w:tc>
          <w:tcPr>
            <w:tcW w:w="24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Ispar- &gt; ???-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?????ghende</w:t>
            </w:r>
          </w:p>
        </w:tc>
        <w:tc>
          <w:tcPr>
            <w:tcW w:w="27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4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ismentigados</w:t>
            </w:r>
          </w:p>
        </w:tc>
        <w:tc>
          <w:tcPr>
            <w:tcW w:w="24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is- &gt; 0-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</w:r>
          </w:p>
        </w:tc>
        <w:tc>
          <w:tcPr>
            <w:tcW w:w="27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 (s.p.)</w:t>
            </w:r>
          </w:p>
        </w:tc>
      </w:tr>
      <w:tr>
        <w:trPr/>
        <w:tc>
          <w:tcPr>
            <w:tcW w:w="24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giogaiat</w:t>
            </w:r>
          </w:p>
        </w:tc>
        <w:tc>
          <w:tcPr>
            <w:tcW w:w="24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Gio- &gt; o-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ogaiat</w:t>
            </w:r>
          </w:p>
        </w:tc>
        <w:tc>
          <w:tcPr>
            <w:tcW w:w="27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 s.p. /p.</w:t>
            </w:r>
          </w:p>
        </w:tc>
      </w:tr>
      <w:tr>
        <w:trPr/>
        <w:tc>
          <w:tcPr>
            <w:tcW w:w="24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giogaiant</w:t>
            </w:r>
          </w:p>
        </w:tc>
        <w:tc>
          <w:tcPr>
            <w:tcW w:w="24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Gio- &gt; o-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</w:r>
          </w:p>
        </w:tc>
        <w:tc>
          <w:tcPr>
            <w:tcW w:w="27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 s.p. /p.</w:t>
            </w:r>
          </w:p>
        </w:tc>
      </w:tr>
      <w:tr>
        <w:trPr/>
        <w:tc>
          <w:tcPr>
            <w:tcW w:w="24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giogadore</w:t>
            </w:r>
          </w:p>
        </w:tc>
        <w:tc>
          <w:tcPr>
            <w:tcW w:w="24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Gio- &gt; o-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</w:r>
          </w:p>
        </w:tc>
        <w:tc>
          <w:tcPr>
            <w:tcW w:w="27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4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disigiare</w:t>
            </w:r>
          </w:p>
        </w:tc>
        <w:tc>
          <w:tcPr>
            <w:tcW w:w="24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si- &gt; -0-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digiare</w:t>
            </w:r>
          </w:p>
        </w:tc>
        <w:tc>
          <w:tcPr>
            <w:tcW w:w="27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4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paesanos</w:t>
            </w:r>
          </w:p>
        </w:tc>
        <w:tc>
          <w:tcPr>
            <w:tcW w:w="24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pa- &gt; 0- , s.p.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esanos</w:t>
            </w:r>
          </w:p>
        </w:tc>
        <w:tc>
          <w:tcPr>
            <w:tcW w:w="27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 (s.p.)</w:t>
            </w:r>
          </w:p>
        </w:tc>
      </w:tr>
      <w:tr>
        <w:trPr/>
        <w:tc>
          <w:tcPr>
            <w:tcW w:w="24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nch'aeret</w:t>
            </w:r>
          </w:p>
        </w:tc>
        <w:tc>
          <w:tcPr>
            <w:tcW w:w="24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Nch' &gt; 0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aeret</w:t>
            </w:r>
          </w:p>
        </w:tc>
        <w:tc>
          <w:tcPr>
            <w:tcW w:w="27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[1] [2] ok</w:t>
            </w:r>
          </w:p>
        </w:tc>
      </w:tr>
      <w:tr>
        <w:trPr/>
        <w:tc>
          <w:tcPr>
            <w:tcW w:w="24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natziones</w:t>
            </w:r>
          </w:p>
        </w:tc>
        <w:tc>
          <w:tcPr>
            <w:tcW w:w="24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na- &gt; 0-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tziones</w:t>
            </w:r>
          </w:p>
        </w:tc>
        <w:tc>
          <w:tcPr>
            <w:tcW w:w="27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 (s.p.)</w:t>
            </w:r>
          </w:p>
        </w:tc>
      </w:tr>
      <w:tr>
        <w:trPr/>
        <w:tc>
          <w:tcPr>
            <w:tcW w:w="24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incumintzeint</w:t>
            </w:r>
          </w:p>
        </w:tc>
        <w:tc>
          <w:tcPr>
            <w:tcW w:w="24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in- &gt; 0-, -0- &gt; -i-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cumintzeinit</w:t>
            </w:r>
          </w:p>
        </w:tc>
        <w:tc>
          <w:tcPr>
            <w:tcW w:w="27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 s.p. /p.</w:t>
            </w:r>
          </w:p>
        </w:tc>
      </w:tr>
      <w:tr>
        <w:trPr/>
        <w:tc>
          <w:tcPr>
            <w:tcW w:w="24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depìamus</w:t>
            </w:r>
          </w:p>
        </w:tc>
        <w:tc>
          <w:tcPr>
            <w:tcW w:w="24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mus &gt; -0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</w:r>
          </w:p>
        </w:tc>
        <w:tc>
          <w:tcPr>
            <w:tcW w:w="27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 (s.p.)/depìa</w:t>
            </w:r>
          </w:p>
        </w:tc>
      </w:tr>
    </w:tbl>
    <w:p>
      <w:pPr>
        <w:pStyle w:val="TextBody"/>
        <w:spacing w:lineRule="atLeast" w:line="100" w:before="0" w:after="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2Z</dcterms:created>
  <dc:creator/>
  <dc:description/>
  <dc:language>en-US</dc:language>
  <cp:lastModifiedBy/>
  <dcterms:modified xsi:type="dcterms:W3CDTF">2015-04-24T17:12:34Z</dcterms:modified>
  <cp:revision>1049</cp:revision>
  <dc:subject/>
  <dc:title/>
</cp:coreProperties>
</file>