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  <w:t>Seconda fase: pronuncia di parole indicizzat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Tests lista de frecuèntzia boghe Piero 2000 Unitselction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shd w:fill="auto" w:val="clear"/>
        </w:rPr>
        <w:t>Vocales pronuntziadas de manera pagu craras o incurret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= pronùntzia pagu crara o incurreta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s.p.  = Sena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p.</w:t>
        <w:tab/>
        <w:t>= cun paragògic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no</w:t>
        <w:tab/>
        <w:t>= no agato sa paràula in sas registratziones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ok</w:t>
        <w:tab/>
        <w:t>= paràula pronuntziada ben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V-</w:t>
        <w:tab/>
        <w:t>= vocale in mes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V-</w:t>
        <w:tab/>
        <w:t>= vocale in cumintzu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-V</w:t>
        <w:tab/>
        <w:t>= vocale in fine de paràula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&gt;</w:t>
        <w:tab/>
        <w:t>= diventat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0</w:t>
        <w:tab/>
        <w:t>= nessunu sonu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b/>
          <w:bCs/>
          <w:sz w:val="20"/>
          <w:szCs w:val="20"/>
          <w:shd w:fill="auto" w:val="clear"/>
        </w:rPr>
        <w:t>?</w:t>
        <w:tab/>
        <w:t>= sonu incumprensìbile</w:t>
      </w:r>
    </w:p>
    <w:p>
      <w:pPr>
        <w:pStyle w:val="TextBody"/>
        <w:spacing w:lineRule="atLeast" w:line="100" w:before="0" w:after="0"/>
        <w:jc w:val="both"/>
        <w:rPr>
          <w:rFonts w:ascii="Courier New" w:hAnsi="Courier New" w:cs="Courier New"/>
          <w:sz w:val="20"/>
          <w:szCs w:val="20"/>
          <w:shd w:fill="auto" w:val="clear"/>
        </w:rPr>
      </w:pPr>
      <w:r>
        <w:rPr>
          <w:rFonts w:cs="Courier New" w:ascii="Courier New" w:hAnsi="Courier New"/>
          <w:sz w:val="20"/>
          <w:szCs w:val="20"/>
          <w:shd w:fill="auto" w:val="clear"/>
        </w:rPr>
      </w: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àul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blem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Boghe Piero 2000 unitelection: pronùntzia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egistrazione Pier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hi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i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h(i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l- &gt; 0 ; (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o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o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(o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ag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a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(a)g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dd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dd- &gt; 0</w:t>
              <w:tab/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cu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iat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a-)</w:t>
              <w:tab/>
              <w:t>(-t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i(at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podiat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ncari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a-) (-i) 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nc(a)r(ì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undu</w:t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-nd &gt; 0</w:t>
              <w:tab/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u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ntesu</w:t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i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i)ntes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c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o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isc(o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epe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e), 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 xml:space="preserve">dep(e)t 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epet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zerac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e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tz(e)ra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alu</w:t>
              <w:tab/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a) atzentu</w:t>
              <w:tab/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m(a)l(ù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otore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o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d(otor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ole</w:t>
              <w:tab/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(-o-) (-e)</w:t>
              <w:tab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s(o)l(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  <w:lang w:val="sc-IT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  <w:lang w:val="sc-IT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talianu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)talian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ntentu</w:t>
              <w:tab/>
              <w:tab/>
              <w:tab/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c)untent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en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r(e)n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id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ssi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isco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o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'isc(o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edi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-), (-i-), (-e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(e)d(i)r(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èndi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è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t(è)ndi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ol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ol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lad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(a)l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bit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-).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(e)rbit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bit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oesi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- &gt; 0-, (-o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o)es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ue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e-)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(ue)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ue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ùrtim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ù-), atzentu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ù)rtimò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Ùrtim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ss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-)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)ss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ss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èul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è(u)l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id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, -os &gt; -as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ssid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id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igra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-), (-i-)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)r(i)gr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rigra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os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e-), s.p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(ae)ddo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os (s.p.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a(u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oramai 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)ramai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eta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)set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ùrtim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ù), -i- &gt; -ì-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ù)rtìm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ere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s(e)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442"/>
        <w:gridCol w:w="2071"/>
        <w:gridCol w:w="2724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ùcuru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-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ùc(u)r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11"/>
        <w:gridCol w:w="2431"/>
        <w:gridCol w:w="14"/>
        <w:gridCol w:w="2057"/>
        <w:gridCol w:w="2724"/>
        <w:gridCol w:w="5"/>
      </w:tblGrid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auto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a(u)t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d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a), -s &gt; -0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d(a)-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nnotzent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)notze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tzed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- &gt; 0-, (-u-), (-e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u)tz(e)d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or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uor(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um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u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c(u)m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>
          <w:trHeight w:val="311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ichirri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z(i)chirri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blig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)blig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 xml:space="preserve">valore 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v(a)lor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it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ris(i)t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pric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- &gt; 0-, (-i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spr(i)c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l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o)l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ìsul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ì),(u),(a)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ì)s(u)l(a)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No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-),(-a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l(a)d(a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rusc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trusc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rus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trus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mad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(a)mad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ristas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- &gt; 0-, (-u-), s.p.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(u)ristas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Turistas (s.p.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èri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(-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erì(e)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auradu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u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is(au)radu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Disauradu/disaura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operatzio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op(e)ratzion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'operatzione/s'opera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trù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-),(-r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E)trù(r)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'amig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a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un'(a)mig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endent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e-), (-e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s'int(e)nd(e)nt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/ s'intèndene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rend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(a)rend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deal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)deale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Juanne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J-), (-e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aordinàri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o-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tr(ao)rdinàri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290" w:leader="none"/>
              </w:tabs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època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Atzentu, (e), (o), (a)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pòca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Pau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u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sollòri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o-).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s(o)llòrio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rba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-r- &gt; -s, (-a-)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esb(a)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dèbil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i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òbil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i-)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mòb(i)le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orto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-)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isetaiant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i-), s.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s.p. / p</w:t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faeddes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(-ae-)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ourier New" w:hAnsi="Courier New" w:cs="Courier New"/>
                <w:sz w:val="20"/>
                <w:szCs w:val="20"/>
                <w:shd w:fill="auto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auto" w:val="clear"/>
              </w:rPr>
              <w:t>Ok (s.p.)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4-24T17:06:06Z</dcterms:modified>
  <cp:revision>1047</cp:revision>
  <dc:subject/>
  <dc:title/>
</cp:coreProperties>
</file>