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1"/>
        <w:gridCol w:w="1972"/>
        <w:gridCol w:w="2200"/>
        <w:gridCol w:w="5186"/>
        <w:gridCol w:w="2967"/>
      </w:tblGrid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Grafema LSC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ema IPA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o IPA</w:t>
            </w:r>
          </w:p>
        </w:tc>
        <w:tc>
          <w:tcPr>
            <w:tcW w:w="5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Nùmene IPA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Esèmpios</w:t>
            </w:r>
          </w:p>
        </w:tc>
      </w:tr>
      <w:tr>
        <w:trPr/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c</w:t>
            </w: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 xml:space="preserve">(e), </w:t>
            </w: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ci</w:t>
            </w: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(e)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eastAsia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t</w:t>
            </w:r>
            <w:r>
              <w:rPr>
                <w:rFonts w:cs="Charis SIL" w:ascii="Charis SIL" w:hAnsi="Charis SIL"/>
                <w:strike w:val="false"/>
                <w:dstrike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t>ʃ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eastAsia="Charis SIL"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 </w:t>
            </w: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t</w:t>
            </w:r>
            <w:r>
              <w:rPr>
                <w:rFonts w:cs="Charis SIL" w:ascii="Charis SIL" w:hAnsi="Charis SIL"/>
                <w:strike w:val="false"/>
                <w:dstrike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t xml:space="preserve">ʃ </w:t>
            </w:r>
          </w:p>
        </w:tc>
        <w:tc>
          <w:tcPr>
            <w:tcW w:w="5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Occlucustritiva postalveopalatale sorda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aic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haris SIL" w:hAnsi="Charis SIL" w:cs="Charis SIL"/>
          <w:b/>
          <w:b/>
          <w:bCs/>
          <w:sz w:val="24"/>
          <w:szCs w:val="24"/>
          <w:u w:val="none"/>
          <w:lang w:val="sc-IT" w:eastAsia="zxx" w:bidi="zxx"/>
        </w:rPr>
      </w:pPr>
      <w:r>
        <w:rPr/>
        <w:t>Prima fase: pronuncia di parole non indicizzate</w:t>
      </w:r>
    </w:p>
    <w:tbl>
      <w:tblPr>
        <w:tblW w:w="14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8"/>
        <w:gridCol w:w="4179"/>
        <w:gridCol w:w="4183"/>
        <w:gridCol w:w="4188"/>
      </w:tblGrid>
      <w:tr>
        <w:trPr/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>Grafema/cumbinatzione/àteras chistiones</w:t>
            </w:r>
          </w:p>
        </w:tc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 xml:space="preserve">Esèmpiu </w:t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>Piero 2000_sc male unitselection general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>Verìfica (11/03/2015)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n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 xml:space="preserve">enciclopedia (grafia curreta: entziclopedia) 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enchiclopedia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r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esèrcitu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eserchitu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r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 xml:space="preserve">Marci 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 xml:space="preserve">c velare (Marchi) 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PALATAL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l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Sulci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Sulchi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ncie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lancieri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lanchieri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rcie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Mercier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Merchier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nce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Fancello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Fanchello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eare FàNCHERO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cim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imbros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</w:t>
            </w: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t xml:space="preserve"> (chimbros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cienn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*ciennu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</w:t>
            </w: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t xml:space="preserve"> (chiennu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cep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epu (no testos)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Chepu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barboncinu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barbonchinu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Pulcinella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Pulchinella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cè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*cocèca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cocheca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>ci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èiba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cheiba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  <w:tr>
        <w:trPr/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lang w:val="sc-IT" w:eastAsia="zxx" w:bidi="zxx"/>
              </w:rPr>
              <w:t xml:space="preserve">cia 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 xml:space="preserve">crociana 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 velare (crochiana)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vela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licuna paràula presentat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àteros problemas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a parte de su problema relativu a su grafema o cumbinatzione de grafemas chi est tratadu in custa tabella. Cando est gosi, sa paràula at a èssere repitida in s'ischeda relativa a su grafema interessadu o in s'ischeda relativa a problemas de àteru tip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Su signu * acanta de sa paràula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heret nàrrere ca sa paràula no esistit e dd'apo imbentada deo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no in testos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s'agatat in sos testos e dd'apo posta deo, però esistit in sa limba sarda o in àteras limba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ndo sa paràula est a intro de parèntesis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(paràula)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>cheret nàrrere ca s'agatat in sos testos però puru in sas frases registradas e in sa lista de frecuèntzi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haris SIL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sc-IT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sc-IT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sc-IT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  <w:lang w:val="sc-IT"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5-03-04T10:13:40Z</dcterms:modified>
  <cp:revision>4</cp:revision>
  <dc:subject/>
  <dc:title/>
</cp:coreProperties>
</file>