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Seconda fase: pronuncia di parole indicizzat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Tests lista de frecuèntzia boghe Piero 2000 Unitselction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shd w:fill="auto" w:val="clear"/>
        </w:rPr>
        <w:t xml:space="preserve">Vocale &gt; àtera vocale 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s.p.  = Sena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p.</w:t>
        <w:tab/>
        <w:t>= cun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no</w:t>
        <w:tab/>
        <w:t>= no agato sa paràula in sas registratziones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ok</w:t>
        <w:tab/>
        <w:t>= paràulas pronuntziadas ben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V-</w:t>
        <w:tab/>
        <w:t>= vocale in mes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V-</w:t>
        <w:tab/>
        <w:t>= vocale in cumintz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V</w:t>
        <w:tab/>
        <w:t>= vocale in fine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&gt;</w:t>
        <w:tab/>
        <w:t>= diventat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àula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blema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nùntzia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gistrazione Piero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aràul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a- &gt; -e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eràul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òddighe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- &gt; -u-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òddugh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òddighe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òddigh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- &gt; -u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òddugh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mba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s &gt; -os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mb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mba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ìsul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u &gt; ò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isòl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aeddo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ae- &gt; -e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ddo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aràgraf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a- &gt; -e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ràgraf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àulo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àu- &gt; -à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àl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àul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n'ìsul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tzentu, -u- &gt; -ò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n'isòl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n'amo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- &gt; e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n'-mo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ianist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a- &gt; -u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iunist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Ok </w:t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5-04-24T17:16:38Z</dcterms:modified>
  <cp:revision>1045</cp:revision>
  <dc:subject/>
  <dc:title/>
</cp:coreProperties>
</file>