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ris SIL" w:hAnsi="Charis SIL" w:cs="Charis SIL"/>
          <w:b/>
          <w:b/>
          <w:bCs/>
          <w:sz w:val="24"/>
          <w:szCs w:val="24"/>
          <w:u w:val="none"/>
          <w:lang w:val="sc-IT" w:eastAsia="zxx" w:bidi="zxx"/>
        </w:rPr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>Prima fase: pronuncia di parole non indicizzate</w:t>
      </w:r>
    </w:p>
    <w:tbl>
      <w:tblPr>
        <w:tblW w:w="145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850"/>
        <w:gridCol w:w="5532"/>
        <w:gridCol w:w="5535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 w:eastAsia="zxx" w:bidi="zxx"/>
              </w:rPr>
              <w:t>Grafema/cumbinatzioes/àteras chistiones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 w:eastAsia="zxx" w:bidi="zxx"/>
              </w:rPr>
              <w:t xml:space="preserve">Esèmpiu </w:t>
            </w:r>
          </w:p>
        </w:tc>
        <w:tc>
          <w:tcPr>
            <w:tcW w:w="5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/>
                <w:b/>
                <w:bCs/>
                <w:vanish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 w:eastAsia="zxx" w:bidi="zxx"/>
              </w:rPr>
              <w:t>Piero 2000_sc male unitselection general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>
                <w:rFonts w:cs="Charis SIL" w:ascii="Charis SIL" w:hAnsi="Charis SIL"/>
                <w:b/>
                <w:bCs/>
                <w:vanish w:val="false"/>
                <w:sz w:val="24"/>
                <w:szCs w:val="24"/>
                <w:u w:val="none"/>
                <w:lang w:val="sc-IT" w:eastAsia="zxx" w:bidi="zxx"/>
              </w:rPr>
              <w:t>Verìfica (12/03/2015)</w:t>
            </w:r>
            <w:r>
              <w:rPr>
                <w:rFonts w:cs="Charis SIL" w:ascii="Charis SIL" w:hAnsi="Charis SIL"/>
                <w:b/>
                <w:bCs/>
                <w:vanish w:val="false"/>
                <w:sz w:val="24"/>
                <w:szCs w:val="24"/>
                <w:u w:val="none"/>
                <w:lang w:val="sc-IT" w:eastAsia="zxx" w:bidi="zxx"/>
              </w:rPr>
              <w:commentReference w:id="0"/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atzentu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 xml:space="preserve">enciclopedia (grafia curreta: entziclopedia) 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Atzentu isballiadu (enchiclopèdia)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No so segura chi s'atzentu como sea giustu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Fancello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Atzentu isballiadu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ok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shd w:fill="auto" w:val="clear"/>
                <w:lang w:val="sc-IT" w:eastAsia="zxx" w:bidi="zxx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 xml:space="preserve">catòlicos 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Atzentu isballiadu (catolìcos?)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Mi paret chi si presentat su matessi problema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shd w:fill="auto" w:val="clear"/>
                <w:lang w:val="sc-IT" w:eastAsia="zxx" w:bidi="zxx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caramella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Atzentu isballiadu (caràmella)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ok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barboncinu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Atzentu isballiadu?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 w:eastAsia="zxx" w:bidi="zxx"/>
              </w:rPr>
              <w:t>ok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rPr>
          <w:lang w:val="sc-IT" w:eastAsia="zxx" w:bidi="zxx"/>
        </w:rPr>
      </w:pPr>
      <w:r>
        <w:rPr>
          <w:lang w:val="sc-IT" w:eastAsia="zxx" w:bidi="zxx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ris SIL" w:hAnsi="Charis SIL" w:cs="Charis SIL"/>
          <w:b/>
          <w:b/>
          <w:bCs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A parte de su problema chi est tratadu in custa tabella, calicuna paràula presentat problemas relativos a 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àteros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grafemas o cumbinatziones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. Cando est gosi, sa paràula at a èssere repitida in sa tabella relativa a su grafema o cumbinatziones interessado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haris SIL" w:hAnsi="Charis SIL" w:cs="Charis SIL"/>
          <w:b/>
          <w:b/>
          <w:bCs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Su signu *paràula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cheret nàrrere ca sa paràula no esistit e dd'apo imbentada deo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ris SIL" w:hAnsi="Charis SIL" w:cs="Charis SIL"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 xml:space="preserve">(no in testos) 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cheret nàrrere ca sa paràula no s'agatat in sos testos e dd'apo posta deo, però esistit in sa limba sarda o in àteras limba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Cando sa paràula est a intro de parèntesis 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(paràula)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cheret nàrrere ca s'agatat in sos testos però puru in sas frases registradas e in sa lista de frecuèntzia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e sconosciuto" w:date="2015-03-12T15:33:00Z" w:initials="Autore sc">
    <w:p>
      <w:r>
        <w:rPr>
          <w:rFonts w:eastAsia="SimSun" w:cs="Segoe UI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sc-IT" w:eastAsia="zh-CN" w:bidi="hi-IN"/>
        </w:rPr>
        <w:t>A parte sa chistione de s'atzentu, casi totu sos faeddos sighent presentende  àteros tipos de problemas chi amus a bìdere in àteros files, a  pagu a pagu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haris SIL">
    <w:charset w:val="80"/>
    <w:family w:val="auto"/>
    <w:pitch w:val="variable"/>
  </w:font>
  <w:font w:name="Segoe UI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5-03-04T10:13:40Z</dcterms:modified>
  <cp:revision>4</cp:revision>
  <dc:subject/>
  <dc:title/>
</cp:coreProperties>
</file>