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Cunsonate &gt; 0 / ?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-</w:t>
        <w:tab/>
        <w:t>= cunsonante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-</w:t>
        <w:tab/>
        <w:t>= cunsonante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</w:t>
        <w:tab/>
        <w:t>= cunsonante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shd w:fill="auto" w:val="clear"/>
              </w:rPr>
              <w:t>Paràubnla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Boghe Piero 2000 unitelection: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shd w:fill="auto" w:val="clear"/>
              </w:rPr>
              <w:t>problema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Boghe Piero 2000 unitelection: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shd w:fill="auto" w:val="clear"/>
              </w:rPr>
              <w:t>pronùntzia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shd w:fill="auto" w:val="clear"/>
              </w:rPr>
              <w:t>Registrazione</w:t>
            </w: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 Piero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os</w:t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s &gt; -0</w:t>
              <w:tab/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o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n</w:t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- &gt; 0- -n &gt; -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u (nasale)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i</w:t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- &gt; 0-</w:t>
              <w:tab/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u</w:t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- &gt; 0 ; (u)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u)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nt</w:t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t &gt; -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n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unt (s.p.)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os</w:t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- &gt; 0</w:t>
              <w:tab/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os (s.p.)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ddu</w:t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dd- &gt; 0</w:t>
              <w:tab/>
              <w:t>(-u)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(u)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ontu</w:t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c- &gt; 0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on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ote</w:t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n- &gt; 0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ot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n)ote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ch'at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-ch'ada 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ch'at (s.p.)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ostr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n- &gt; 0- </w:t>
              <w:tab/>
              <w:tab/>
              <w:tab/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ostr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reson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r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eson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ugh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l- &gt; -0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ugh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orpus</w:t>
              <w:tab/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- &gt; 0 -s &gt; 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orpu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edas</w:t>
              <w:tab/>
              <w:tab/>
              <w:tab/>
              <w:tab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s &gt; -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eda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s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s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zorb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z- &gt; 0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rb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ranc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nc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e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e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eastAsia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a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ca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j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r- &gt; 0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j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n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n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str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n- &gt; 0-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str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, s.p.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rca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m- &gt; 0-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rca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nnajol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nnajol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tel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t- &gt; 0-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tel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don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don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es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(-o-)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o)esi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lor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, s.p.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loe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lor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bertad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berta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sc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onatzione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òscà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vell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vell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latz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latz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mbàg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mbàg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icul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ticul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ch'and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h'and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ragn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ragna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ragnas (s.p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n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p- &gt; 0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n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mal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rmal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tu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tu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tu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rativ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rativ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scur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cur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tz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d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tz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ss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ss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ntràr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ntàr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òrg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sòrgi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ad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a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ad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v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v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'apo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b- &gt; -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'ao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p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p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trimòn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trimòn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t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t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m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m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.p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ga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ga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ga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ga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t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te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.p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et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et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alan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lan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ntivìg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ntivìg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2441"/>
        <w:gridCol w:w="2072"/>
        <w:gridCol w:w="2719"/>
      </w:tblGrid>
      <w:tr>
        <w:trPr/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v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v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4"/>
        <w:gridCol w:w="2441"/>
        <w:gridCol w:w="2057"/>
        <w:gridCol w:w="15"/>
        <w:gridCol w:w="2714"/>
        <w:gridCol w:w="5"/>
      </w:tblGrid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nored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ored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eràr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teràri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tin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tin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tzion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tzion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lad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adi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ches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ches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s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s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eràr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teràr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brintendent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bri-), -n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(bri)tendent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ov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ova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siderend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unsideren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rp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orp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un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omun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al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, -u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gal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tes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ntes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tzedend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 &gt; 0-, (-u-), (-e-)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u)tz(e)den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j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j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mbàgi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mbàgi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arp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cap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tad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- &gt;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ta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drid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adri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men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men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òmpe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- &gt; -0-, -e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ò-per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end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en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minàrg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minàrg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tzes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tzes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tad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tade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tade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unc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unc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</w:rPr>
              <w:t>pati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</w:rPr>
              <w:t>-ati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ch'esseret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h'esseret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doe sunt sas tres registratziones (sena n, sena paragògica, cun paragògica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rador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radore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rradore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eràri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teràri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eràrio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gradaiat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 agradaiat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to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to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icular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-l- &gt; -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ticu-are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Particulares (s.p.) 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astàg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astàg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ntalon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ntalone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ntalone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t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t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t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t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ta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ètnic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- &gt; -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è-nic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Ètnica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zi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tzi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i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i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vidad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vidad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brer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breri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mpermai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mpemai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mpermai/sempere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erent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erent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erent/l'aere/l'aerene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gad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, -g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ad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j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-0, -as &gt; -aas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ja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uja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agon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agon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ighent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ighent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ighento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giu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giu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letzion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letzion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letzione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m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- &gt; -?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?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m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rm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rd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rd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ispric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ric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e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e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boratòr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, -bo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ratòri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ansi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assi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rpet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pet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lim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im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rist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- &gt; 0-, (-u-)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u)rista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rista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cu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cu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cuper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cuper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intènde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ènde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bbaid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bbaidar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ntov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- &gt; 0-, -are &gt; -ae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ntova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ogudore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gudores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ze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tze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ammento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 &gt; 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mmento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eridad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eridade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No 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dìcul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dìcul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èpul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èpul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ca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ca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ghed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ghed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òvid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òvida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òvida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noritàr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oritàri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tafìsic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tafìsic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web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w- &gt; 0-, -b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uncad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uncad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èndul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èndul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timen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timent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a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a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ad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sad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zidur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tzidur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tid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rtido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dedd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dedd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z- &gt; -t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es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ortzes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tz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tzo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tz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lestines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estinesu / palestinesu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dent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norizad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orizada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teradur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tin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Ok 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eografi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iversidade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/ -s &gt; -0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òrgia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onament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publican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, -bli- &gt; -bri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uddos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s.p.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udda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ssìgi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padu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padu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avigare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rmentos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- &gt; 0-,s.p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rmentad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ospitalidad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 &gt; 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al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dentàrgi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up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imitad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ead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ntion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ment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- &gt; 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ficultad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ficultade-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ativ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lurilinguism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urilinguismu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ilinguismu /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luralism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[1] ok [2]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èrdid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pend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lestines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biltad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id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ch'andaia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- &gt; 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ch'andaiat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'andaiada/ok/ nc'andaiat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èrrida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 &gt; -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ssa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gia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giad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rporal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porale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lo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l- &gt; -s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oso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stiga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stiare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rigad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g- &gt; -0-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10:25Z</dcterms:modified>
  <cp:revision>1051</cp:revision>
  <dc:subject/>
  <dc:title/>
</cp:coreProperties>
</file>