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Esèmpios de paràulas chi faghent s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Ddo'a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abbaidaia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Dant</w:t>
        <w:tab/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test</w:t>
        <w:tab/>
        <w:tab/>
        <w:tab/>
        <w:t>p. (teste)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Pertoca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connosche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tamen</w:t>
        <w:tab/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Abòghina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Falat</w:t>
        <w:tab/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tze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B'ant</w:t>
        <w:tab/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nasche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Manca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dd'at</w:t>
        <w:tab/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Creschent</w:t>
        <w:tab/>
        <w:tab/>
        <w:t>p.</w:t>
        <w:br/>
        <w:t>Cree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nointamen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chistiona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ochie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ruent</w:t>
        <w:tab/>
        <w:tab/>
        <w:tab/>
        <w:t>p.</w:t>
        <w:br/>
        <w:t>Cumintza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'atrivi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resurtant</w:t>
        <w:tab/>
        <w:tab/>
        <w:t>p. (atzentu isballiadu)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lompe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istimaia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tocant</w:t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durat</w:t>
        <w:tab/>
        <w:tab/>
        <w:tab/>
        <w:t>p.</w:t>
        <w:br/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shd w:fill="auto" w:val="clear"/>
        </w:rPr>
        <w:t>donat</w:t>
        <w:tab/>
        <w:tab/>
        <w:tab/>
        <w:t>p.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shd w:fill="auto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shd w:fill="auto" w:val="clear"/>
        </w:rPr>
        <w:t>cunsighit</w:t>
        <w:tab/>
        <w:tab/>
        <w:t>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6:46:41Z</dcterms:created>
  <dc:creator/>
  <dc:description/>
  <dc:language>en-US</dc:language>
  <cp:lastModifiedBy/>
  <cp:revision>0</cp:revision>
  <dc:subject/>
  <dc:title/>
</cp:coreProperties>
</file>