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àteros problemas</w:t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</w:t>
        <w:tab/>
        <w:tab/>
        <w:t>= in mesu de sa paràula ddoe at una paus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??</w:t>
        <w:tab/>
        <w:tab/>
        <w:t>= pronùntzia pagu crara o incurret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---</w:t>
        <w:tab/>
        <w:tab/>
        <w:t>= no s'intendet nudd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 xml:space="preserve">s.p.  </w:t>
        <w:tab/>
        <w:t>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/V/GR-</w:t>
        <w:tab/>
        <w:t>= cunsonante/vocale/grupu de grafemas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/V/GR-</w:t>
        <w:tab/>
        <w:t>= cunsonante/vocale/grupu de grafemas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/V/GR</w:t>
        <w:tab/>
        <w:t>= cunsonante/vocale/grupu de grafemas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ab/>
        <w:t>= sonu pagu crar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2"/>
        <w:gridCol w:w="2410"/>
        <w:gridCol w:w="20"/>
        <w:gridCol w:w="2389"/>
        <w:gridCol w:w="5"/>
        <w:gridCol w:w="2405"/>
        <w:gridCol w:w="2"/>
      </w:tblGrid>
      <w:tr>
        <w:trPr/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aba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abas+sabadu, s.p.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abaduas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abas (s.p.)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èdi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a+mèdios, s.p.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amèdios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èdios (s.p.)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ra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?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leas?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ras (s.p.)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sent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, s.p.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s-entes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sentes (s.p.)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end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-ende 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rda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rd-as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ardas (s.p.)/ </w:t>
            </w: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arda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òmper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, -e &gt; -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ò-mper-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aeropor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aero-portu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usep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u- &gt; 0-, 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s-epe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ìnem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ìne-m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i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, 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u-in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atz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-atzione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usep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us-epe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ina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- &gt; du, -, s.p.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u-inas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inas (s.p.)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ètnic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n &gt; -nn-, 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è-nic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itor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-itore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er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-ert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ddisfa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- &gt; 0-,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ddis-fatu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servad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s-ervadu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eràbi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-eràbile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serv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s-erv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pos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e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-eposu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ghie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ghi-er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renad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zentu, 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rè-nadu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innad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-innadu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mocratz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mo-cratzia</w:t>
            </w:r>
          </w:p>
        </w:tc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</w:t>
            </w:r>
          </w:p>
        </w:tc>
        <w:tc>
          <w:tcPr>
            <w:tcW w:w="24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Volùmene bassu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Volùmene bassu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di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os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du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hahah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go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gradis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gradi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ùsculu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?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??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o'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'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gados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hiados???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ases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??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'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to'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</w:rPr>
              <w:t xml:space="preserve"> </w:t>
            </w:r>
          </w:p>
        </w:tc>
        <w:tc>
          <w:tcPr>
            <w:tcW w:w="24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to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08:26Z</dcterms:modified>
  <cp:revision>1052</cp:revision>
  <dc:subject/>
  <dc:title/>
</cp:coreProperties>
</file>