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Cunsonate &gt; àtera cunsonante / grupu de grafema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.p.  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-</w:t>
        <w:tab/>
        <w:t>= cunsonante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C-</w:t>
        <w:tab/>
        <w:t>= cunsonante in cumintz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</w:t>
        <w:tab/>
        <w:t>= cunsonante in fine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ua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- surda &gt; s- sonora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ua (s sonora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uo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- surda &gt; s- sonora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uo (cun s- sonora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terra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t- &gt; d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err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ròpiu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p- &gt; pr</w:t>
              <w:tab/>
              <w:t>(-i-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u &gt; (-a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ropr(ia)</w:t>
              <w:tab/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ròpriu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tènnere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t-&gt; d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enne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st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- &gt; t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tost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sc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- &gt; t-?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tosca?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uda</w:t>
              <w:tab/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d- &gt; dr?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udra?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riu</w:t>
              <w:tab/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r- &gt; d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Emìlia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 &gt; ll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Emill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u link no funtziona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ian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 &gt; z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Ziant 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ian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gno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0- &gt; e?, s surda &gt; s sonora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(s)egnore?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d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- &gt; gh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hi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ortze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z- &gt; -t-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ort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ortze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est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- &gt; v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vest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mun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g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omun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pimu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- &gt; -b-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bimu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pimu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rt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g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ort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tzial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- surda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s)otzi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rrend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g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urr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tziedad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- sonora &gt; s- surda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s)otzieda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sent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- sonora &gt; -s- surda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s-ent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àul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- &gt; v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vàul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munidad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lenitzione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c)omunida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ssaia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s- &gt; -ts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tsaia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ssaia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alet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- &gt; -ll-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allet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aleto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munidade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lenitzione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c)omunidad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munidade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isedd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f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sed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municatzion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lenitzione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c)omunicatzi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tz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d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tz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origr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 &gt; t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'origr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scrivani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- &gt; -nn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scrivann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didor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b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edidor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lass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g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lass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òrsic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c- &gt; g- 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òrsi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 link no funtziona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11"/>
        <w:gridCol w:w="2431"/>
        <w:gridCol w:w="14"/>
        <w:gridCol w:w="2057"/>
        <w:gridCol w:w="2724"/>
        <w:gridCol w:w="5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ale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- &gt; -ll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alle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ssaian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s- &gt; -t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tsaian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ssaiant 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òp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p- &gt; -pr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òpr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tinent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tinent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nsideren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unsider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rp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rp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mu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mu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rr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- &gt; d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rr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rras (s.,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tròl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- &gt; b- 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tròl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r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(a)v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a)vur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opin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 surda &gt; s' 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s)'opin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nsider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unsider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rf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rf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ìmul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 – surda &gt; s-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s)ìmul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ugn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- &gt; -ll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lugn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illet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- &gt; p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llet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lletes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idi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 – surda &gt; s-sonora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s)idi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idi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rt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v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ert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tra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d-, -tra &gt; t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ta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saia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- sonora &gt; -s- surd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(s)aia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tzial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 surda &gt; s 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s)otzial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tzial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ntz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v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intzi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Europ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 surda &gt; s 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Europ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din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d- &gt; -dd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ddin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etzion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z- &gt; -t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etion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etzion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etz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z- &gt; -t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eti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 surda &gt; s 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a(s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modin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- &gt; g- 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modin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ga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- &gt; 0-, -g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a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ìgul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- &gt; b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rìgul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ìgul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ìmil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 surda &gt; s 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s)ìmil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ìmil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in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d-, 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u-in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om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, -m &gt; -no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o-no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di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- &gt; b- 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di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rister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v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uristeri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ùr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av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ùr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tzialist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- surda &gt; s- 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s)otzialist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otighent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- surda &gt; s- 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otighent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otighent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san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tzentu, -s- &gt; -ss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èssan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rrido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urrido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ad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uad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ad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mun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mun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mun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ìmil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- surda &gt; s- 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s)ìmi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on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- &gt; b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on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igarr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- &gt; b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igarr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ghen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- &gt; t- 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gh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maia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f- &gt; v- 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irmaia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urr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- &gt; d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urr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urr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gad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- &gt; t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gad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gados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tz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- &gt; b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tz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rios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v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urios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v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e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tz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z- &gt; -t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t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tz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tivigi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ntivigi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tei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ntei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opinione</w:t>
              <w:tab/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 surda &gt; s sonor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S)'opinione</w:t>
              <w:tab/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z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0- &gt; -n-, -z- &gt; -tz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ntz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sedd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- &gt; f-, ((p)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sedda((sa)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rrei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s.p. / p.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mun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ur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- &gt; d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aletal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- &gt; -ll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allet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rrège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, (-ere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urrèg(ere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re &gt; -ede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nsideraia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s.p. / p.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nsiderados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òntig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tìa/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munal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llègi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l- &gt; -l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cre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d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àbbi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bb- &gt; b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àbia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ra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v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s.p. /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rba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- &gt; -s, (-a-)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b(a)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rrisponde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s.p. /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urn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- &gt; d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tentiv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- &gt; d- 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tentiva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um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d-, -u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smu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pos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de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-eposu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rios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v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ancu-proventzal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z- &gt; -tzi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minil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- &gt; v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nsider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lunna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 &gt; g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lo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- &gt; -s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so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11:38Z</dcterms:modified>
  <cp:revision>1046</cp:revision>
  <dc:subject/>
  <dc:title/>
</cp:coreProperties>
</file>