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Grupos de grafemas pronuntziados de manera pagu crara o incurret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(GR)</w:t>
        <w:tab/>
        <w:t>= pronùntzia pagu crara o incurret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GR-</w:t>
        <w:tab/>
        <w:t>= grupos de grafemas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GR-</w:t>
        <w:tab/>
        <w:t>= grupos de grafemas in cumintzu de paràula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GR</w:t>
        <w:tab/>
        <w:t>= grupos de grafemas in fine de paràula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già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gi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gi)à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No 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ch'es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 e &gt; -0 (st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nc'e(st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tada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is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is)t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re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e(r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ss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gio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gio)sso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u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e-)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(ue)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u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e-)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(ae)dd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runca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tr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tr)unc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an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g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gi)an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an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ioventu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gio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gio)ventu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an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ndu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a(nd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cas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ca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ca)s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sistèntz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s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(si)stèntz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hirc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ch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hi)rc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archeòlog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logu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archeò(log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lot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l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l)ot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aur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u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(au)r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Disauradu/disaura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dic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d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e(di)c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rù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,(-r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trù(r)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d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d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(ud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rìo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du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llonghi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llon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di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d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càndal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alu &gt; (-asu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scànd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òlog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logu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inorizad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m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mi)norizad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aordinà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o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(ao)rdinàr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rrège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- &gt; g-, (-er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urrèg(er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ere &gt; -ede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u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u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u·oru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ru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ru)·oru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e-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04:54Z</dcterms:modified>
  <cp:revision>1047</cp:revision>
  <dc:subject/>
  <dc:title/>
</cp:coreProperties>
</file>